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anguage Arts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emic Content Standard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ary Guideline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Content Standards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Acquisition of Vocabulary</w:t>
            </w:r>
          </w:p>
          <w:p>
            <w:pPr>
              <w:pStyle w:val="TextBodyIndent"/>
              <w:ind w:left="0" w:hanging="0"/>
              <w:rPr>
                <w:i/>
                <w:i/>
              </w:rPr>
            </w:pPr>
            <w:r>
              <w:rPr>
                <w:i/>
              </w:rPr>
              <w:t>Tools and resources</w:t>
            </w:r>
          </w:p>
          <w:p>
            <w:pPr>
              <w:pStyle w:val="TextBodyIndent"/>
              <w:numPr>
                <w:ilvl w:val="0"/>
                <w:numId w:val="45"/>
              </w:numPr>
              <w:rPr/>
            </w:pPr>
            <w:r>
              <w:rPr/>
              <w:t>Determine the meanings and pronunciations of unknown words by using dictionaries, glossaries, technology and textual features, such as definitional footnotes or sidebars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b/>
                <w:b/>
              </w:rPr>
            </w:pPr>
            <w:r>
              <w:rPr>
                <w:b/>
              </w:rPr>
              <w:t>Information Literacy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/>
            </w:pPr>
            <w:r>
              <w:rPr/>
              <w:t>Benchmark B: Understand that school library books and materials are organized in a system, and use the system to locate them.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i/>
                <w:i/>
              </w:rPr>
            </w:pPr>
            <w:r>
              <w:rPr>
                <w:i/>
              </w:rPr>
              <w:t>Library Organization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Understand that reference books are nonfiction books that may be used to find answers (e.g., dictionary, encyclopedia, almanac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Reading Process: Concepts of Print, Comprehension Strategies and Self-Monitoring Strategies</w:t>
            </w:r>
          </w:p>
          <w:p>
            <w:pPr>
              <w:pStyle w:val="TextBodyIndent"/>
              <w:ind w:left="0" w:hanging="0"/>
              <w:rPr>
                <w:i/>
                <w:i/>
              </w:rPr>
            </w:pPr>
            <w:r>
              <w:rPr>
                <w:i/>
              </w:rPr>
              <w:t>Comprehension Strategies</w:t>
            </w:r>
          </w:p>
          <w:p>
            <w:pPr>
              <w:pStyle w:val="TextBodyIndent"/>
              <w:numPr>
                <w:ilvl w:val="0"/>
                <w:numId w:val="78"/>
              </w:numPr>
              <w:rPr/>
            </w:pPr>
            <w:r>
              <w:rPr/>
              <w:t>Establish and adjust purposes for reading, including to find out, to understand, to interpret, to enjoy and to solve problems.</w:t>
            </w:r>
          </w:p>
          <w:p>
            <w:pPr>
              <w:pStyle w:val="TextBodyIndent"/>
              <w:numPr>
                <w:ilvl w:val="0"/>
                <w:numId w:val="78"/>
              </w:numPr>
              <w:rPr/>
            </w:pPr>
            <w:r>
              <w:rPr/>
              <w:t xml:space="preserve">Predict and support predictions using an awareness of new vocabulary, text structures and familiar plot patterns. </w:t>
            </w:r>
          </w:p>
          <w:p>
            <w:pPr>
              <w:pStyle w:val="TextBodyIndent"/>
              <w:numPr>
                <w:ilvl w:val="0"/>
                <w:numId w:val="78"/>
              </w:numPr>
              <w:rPr/>
            </w:pPr>
            <w:r>
              <w:rPr/>
              <w:t xml:space="preserve">Compare and contrast information on a single topic or theme across different text and non-text resources. </w:t>
            </w:r>
          </w:p>
          <w:p>
            <w:pPr>
              <w:pStyle w:val="TextBodyIndent"/>
              <w:numPr>
                <w:ilvl w:val="0"/>
                <w:numId w:val="78"/>
              </w:numPr>
              <w:rPr/>
            </w:pPr>
            <w:r>
              <w:rPr/>
              <w:t xml:space="preserve">Summarize important information in texts to demonstrate comprehension. </w:t>
            </w:r>
          </w:p>
          <w:p>
            <w:pPr>
              <w:pStyle w:val="TextBodyIndent"/>
              <w:numPr>
                <w:ilvl w:val="0"/>
                <w:numId w:val="78"/>
              </w:numPr>
              <w:rPr/>
            </w:pPr>
            <w:r>
              <w:rPr/>
              <w:t>Make inferences or draw conclusions about what has been read and support those conclusions with textual evidence.</w:t>
            </w:r>
          </w:p>
          <w:p>
            <w:pPr>
              <w:pStyle w:val="TextBodyIndent"/>
              <w:ind w:left="0" w:hanging="0"/>
              <w:rPr>
                <w:i/>
                <w:i/>
              </w:rPr>
            </w:pPr>
            <w:r>
              <w:rPr>
                <w:i/>
              </w:rPr>
              <w:t>Independent Reading</w:t>
            </w:r>
          </w:p>
          <w:p>
            <w:pPr>
              <w:pStyle w:val="TextBodyIndent"/>
              <w:numPr>
                <w:ilvl w:val="0"/>
                <w:numId w:val="27"/>
              </w:numPr>
              <w:rPr/>
            </w:pPr>
            <w:r>
              <w:rPr/>
              <w:t>Use criteria to choose independent reading materials (e.g., personal interest, knowledge of authors and genres or recommendations from others).</w:t>
            </w:r>
          </w:p>
          <w:p>
            <w:pPr>
              <w:pStyle w:val="TextBodyIndent"/>
              <w:numPr>
                <w:ilvl w:val="0"/>
                <w:numId w:val="27"/>
              </w:numPr>
              <w:rPr/>
            </w:pPr>
            <w:r>
              <w:rPr/>
              <w:t>Independently read books for various purposes (e.g., for enjoyment, for literary experience, to gain information or to perform a task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Literacy</w:t>
            </w:r>
          </w:p>
          <w:p>
            <w:pPr>
              <w:pStyle w:val="Normal"/>
              <w:rPr/>
            </w:pPr>
            <w:r>
              <w:rPr/>
              <w:t>Benchmark A: Access the library media center facility, staff and r</w:t>
            </w:r>
            <w:r>
              <w:rPr>
                <w:rStyle w:val="PageNumber"/>
              </w:rPr>
              <w:t>esources whenever an academi</w:t>
            </w:r>
            <w:r>
              <w:rPr/>
              <w:t>c or personal information need arises, and demonstrate appropriate use of library material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felong Learning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Access library media center materials based on format (e.g., print, nonprint, audio, video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08" w:leader="none"/>
              </w:tabs>
              <w:rPr/>
            </w:pPr>
            <w:r>
              <w:rPr/>
              <w:t>Use a variety of library material formats to answer questions.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/>
            </w:pPr>
            <w:r>
              <w:rPr/>
              <w:t>Benchmark B: Understand that school library books and materials are organized in a system, and use the system to locate them.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i/>
                <w:i/>
              </w:rPr>
            </w:pPr>
            <w:r>
              <w:rPr>
                <w:i/>
              </w:rPr>
              <w:t>Library Organization</w:t>
            </w:r>
          </w:p>
          <w:p>
            <w:pPr>
              <w:pStyle w:val="Normal"/>
              <w:ind w:left="708" w:hanging="360"/>
              <w:rPr/>
            </w:pPr>
            <w:r>
              <w:rPr/>
              <w:t>4.   Understand that reference books are nonfiction books that may be used to find answers (e.g., dictionary, encyclopedia, almanac)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Locate resources using a title, subject and / or author search in the library catalog.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C: Explore and use various forms of literature for schoolwork and personal enjoymen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ading Encouragement</w:t>
            </w:r>
          </w:p>
          <w:p>
            <w:pPr>
              <w:pStyle w:val="Normal"/>
              <w:numPr>
                <w:ilvl w:val="0"/>
                <w:numId w:val="71"/>
              </w:numPr>
              <w:rPr/>
            </w:pPr>
            <w:r>
              <w:rPr/>
              <w:t>Listen to stories, books and other informational items read by the library media center staff.</w:t>
            </w:r>
          </w:p>
          <w:p>
            <w:pPr>
              <w:pStyle w:val="Normal"/>
              <w:numPr>
                <w:ilvl w:val="0"/>
                <w:numId w:val="71"/>
              </w:numPr>
              <w:rPr/>
            </w:pPr>
            <w:r>
              <w:rPr/>
              <w:t>Identify simple fictional genres (e.g., fantasy, mystery, romance, historical fiction, science fiction).</w:t>
            </w:r>
          </w:p>
          <w:p>
            <w:pPr>
              <w:pStyle w:val="Normal"/>
              <w:numPr>
                <w:ilvl w:val="0"/>
                <w:numId w:val="71"/>
              </w:numPr>
              <w:rPr/>
            </w:pPr>
            <w:r>
              <w:rPr/>
              <w:t>Read for pleasure and information and identify characters, plot setting and themes in reading material.</w:t>
            </w:r>
          </w:p>
          <w:p>
            <w:pPr>
              <w:pStyle w:val="Normal"/>
              <w:numPr>
                <w:ilvl w:val="0"/>
                <w:numId w:val="71"/>
              </w:numPr>
              <w:rPr/>
            </w:pPr>
            <w:r>
              <w:rPr/>
              <w:t>Read award-winning books and understand that the award is given for the writ</w:t>
            </w:r>
            <w:r>
              <w:rPr>
                <w:rStyle w:val="PageNumber"/>
              </w:rPr>
              <w:t xml:space="preserve">ing of the book (e.g. Newbery, </w:t>
            </w:r>
            <w:r>
              <w:rPr/>
              <w:t>King, Wilder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D: Describe types of information including, facts, opinions, primary / secondary sources; and formats of information including number, text, sound, visual, multimedia</w:t>
            </w:r>
            <w:r>
              <w:rPr>
                <w:rStyle w:val="PageNumber"/>
              </w:rPr>
              <w:t>; and use information for a purpo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derstanding Informatio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llect information (organized data and facts) and data (raw facts and figures) and identify answers to questions (e.g., locate data in a newspaper article, identify information on a sign)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iscuss and define the difference between fact and opinion (e.g., fact: the cafeteria served pizza today; opinion: the pizza was good.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dentify ways information can be presented (e.g., text, visual information on a map, information displayed in pictures or as graphics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imary / Secondary Source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se primary source material to describe a person, place, thing or event (e.g., oral history, diary entries, photos, news articles, video files).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>Refer</w:t>
            </w:r>
            <w:r>
              <w:rPr>
                <w:i/>
              </w:rPr>
              <w:t>ence Source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se the following references sources to find information:</w:t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Dictionary (e.g. keywords, entry, p</w:t>
            </w:r>
            <w:r>
              <w:rPr>
                <w:rStyle w:val="PageNumber"/>
              </w:rPr>
              <w:t>arts of speech, definition)</w:t>
            </w:r>
            <w:r>
              <w:rPr/>
              <w:t>;</w:t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Encyclopedia (e.g., keywords, ent</w:t>
            </w:r>
            <w:r>
              <w:rPr>
                <w:rStyle w:val="PageNumber"/>
              </w:rPr>
              <w:t>ry, charts and graphs);</w:t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>
                <w:rStyle w:val="PageNumber"/>
              </w:rPr>
              <w:t>Maps (e.g., locate cities, states, countries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and Information Literacy</w:t>
            </w:r>
          </w:p>
          <w:p>
            <w:pPr>
              <w:pStyle w:val="Normal"/>
              <w:rPr/>
            </w:pPr>
            <w:r>
              <w:rPr/>
              <w:t>Benchmark A: Describe types of information: facts, opinions, primary / secondary sources; and formats of information: number, text, sound, visual, multimedia; and use information for a purpo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derstanding Information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Collect information (organized data and facts) and data (raw facts and figures) and</w:t>
            </w:r>
            <w:r>
              <w:rPr>
                <w:rStyle w:val="PageNumber"/>
              </w:rPr>
              <w:t xml:space="preserve"> identify answers to questions </w:t>
            </w:r>
            <w:r>
              <w:rPr/>
              <w:t>(e.g., locate data in a newspaper article, identify information on a sign)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Discuss and define the difference between fact and opinion (e.g., the cafeteria served pizza today – fact, the pizza was good – opinion)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Identify ways information can be presented (e.g., text, visual information on a map, information displayed in pictures or as graphics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imary / Secondary Sources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Use primary source material to describe a person, place, thing or event (e.g., oral history, diary entries, photos, etc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B: Use technology to find information by applying a research process to decide what information is needed, find sources, use information and check work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ide</w:t>
            </w:r>
          </w:p>
          <w:p>
            <w:pPr>
              <w:pStyle w:val="Normal"/>
              <w:numPr>
                <w:ilvl w:val="0"/>
                <w:numId w:val="73"/>
              </w:numPr>
              <w:rPr/>
            </w:pPr>
            <w:r>
              <w:rPr/>
              <w:t>Identify search terms for identified questions: author, title, subject, keywor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nd</w:t>
            </w:r>
          </w:p>
          <w:p>
            <w:pPr>
              <w:pStyle w:val="Normal"/>
              <w:numPr>
                <w:ilvl w:val="0"/>
                <w:numId w:val="73"/>
              </w:numPr>
              <w:rPr/>
            </w:pPr>
            <w:r>
              <w:rPr/>
              <w:t>Select needed information from a defined group of resources: library catalo</w:t>
            </w:r>
            <w:r>
              <w:rPr>
                <w:rStyle w:val="PageNumber"/>
              </w:rPr>
              <w:t>g, online encyclopedia and subj</w:t>
            </w:r>
            <w:r>
              <w:rPr/>
              <w:t>ect list of age-appropriate Web sites.</w:t>
            </w:r>
          </w:p>
          <w:p>
            <w:pPr>
              <w:pStyle w:val="Normal"/>
              <w:numPr>
                <w:ilvl w:val="0"/>
                <w:numId w:val="73"/>
              </w:numPr>
              <w:rPr/>
            </w:pPr>
            <w:r>
              <w:rPr/>
              <w:t>Record and organize information gathered from selected sources to generate a produc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e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Construct a list of the sources used in creating the project: author, title of source and d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Language Arts</w:t>
      </w:r>
      <w:r>
        <w:rPr/>
        <w:t xml:space="preserve"> (cont.)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Applications: Informational, Technical and Persuasive Text</w:t>
            </w:r>
          </w:p>
          <w:p>
            <w:pPr>
              <w:pStyle w:val="TextBodyIndent"/>
              <w:numPr>
                <w:ilvl w:val="0"/>
                <w:numId w:val="82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Make inferences about informational text from the title page, table of contents and chapter headings.  </w:t>
            </w:r>
          </w:p>
          <w:p>
            <w:pPr>
              <w:pStyle w:val="TextBodyIndent"/>
              <w:numPr>
                <w:ilvl w:val="0"/>
                <w:numId w:val="82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Summarize main ideas in informational text, using supporting details as appropriate.  </w:t>
            </w:r>
          </w:p>
          <w:p>
            <w:pPr>
              <w:pStyle w:val="TextBodyIndent"/>
              <w:numPr>
                <w:ilvl w:val="0"/>
                <w:numId w:val="82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Locate important details about a topic using different sources of information including books, magazines, newspapers and online resources. </w:t>
            </w:r>
          </w:p>
          <w:p>
            <w:pPr>
              <w:pStyle w:val="TextBodyIndent"/>
              <w:numPr>
                <w:ilvl w:val="0"/>
                <w:numId w:val="82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Identify examples of cause and effect used in informational text.</w:t>
            </w:r>
          </w:p>
          <w:p>
            <w:pPr>
              <w:pStyle w:val="TextBodyIndent"/>
              <w:numPr>
                <w:ilvl w:val="0"/>
                <w:numId w:val="82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Draw conclusions from information in maps, charts, graphs and diagrams. </w:t>
            </w:r>
          </w:p>
          <w:p>
            <w:pPr>
              <w:pStyle w:val="TextBodyIndent"/>
              <w:numPr>
                <w:ilvl w:val="0"/>
                <w:numId w:val="82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Clarify steps in a set of instructions or procedures for completeness. </w:t>
            </w:r>
          </w:p>
          <w:p>
            <w:pPr>
              <w:pStyle w:val="TextBodyIndent"/>
              <w:numPr>
                <w:ilvl w:val="0"/>
                <w:numId w:val="82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Distinguish fact from opini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Literacy</w:t>
            </w:r>
          </w:p>
          <w:p>
            <w:pPr>
              <w:pStyle w:val="Normal"/>
              <w:rPr/>
            </w:pPr>
            <w:r>
              <w:rPr/>
              <w:t>Benchmark D: Describe types of information including, facts, opinions, primary / secondary sources; and formats of information including number, text, sound, visual, multimedia</w:t>
            </w:r>
            <w:r>
              <w:rPr>
                <w:rStyle w:val="PageNumber"/>
              </w:rPr>
              <w:t>; and use information for a purpo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derstanding Information</w:t>
            </w:r>
          </w:p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/>
              <w:t>Collect information (organized data and facts) and data (raw facts and figures) and identify answers to questions (e.g., locate data in a newspaper article, identify information on a sign).</w:t>
            </w:r>
          </w:p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/>
              <w:t>Discuss and define the difference between fact and opinion (e.g., fact: the cafeteria served pizza today; opinion: the pizza was good.)</w:t>
            </w:r>
          </w:p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/>
              <w:t>Identify ways information can be presented (e.g., text, visual information on a map, information displayed in pictures or as graphic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E: Apply a research process to decide what information is needed, find sources, use information and check 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ide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Identify a topic and questions for research.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Brainstorm possible keywords or re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nd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Develop a search strategy that uses appropriate and available resources.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Explore a variety of resources such as school, public or community re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e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Summarize and draw conclusions about information gathered.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Take simple notes and organize information into a logical sequence.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Make a list of resources use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Communicate findings orally, visually or in writing and draw conclusions about findings.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Evaluate the research proje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Literacy</w:t>
            </w:r>
          </w:p>
          <w:p>
            <w:pPr>
              <w:pStyle w:val="Normal"/>
              <w:rPr/>
            </w:pPr>
            <w:r>
              <w:rPr/>
              <w:t>Benchmark B: Use the Internet to find, use and evaluate informatio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ginning Searching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Choose a search engine or directory specifically designed for students to locate information on the Internet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Type a simple search term in the search engine or directory to find facts and answer questions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Read the list of results from a search engine or directory to locate potential Web sites relevant to the search topic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b Site Evaluation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Choose a Web site and examine the information for facts by identifying information on the Web site:</w:t>
            </w:r>
          </w:p>
          <w:p>
            <w:pPr>
              <w:pStyle w:val="Normal"/>
              <w:numPr>
                <w:ilvl w:val="1"/>
                <w:numId w:val="39"/>
              </w:numPr>
              <w:rPr/>
            </w:pPr>
            <w:r>
              <w:rPr/>
              <w:t>Author;</w:t>
            </w:r>
          </w:p>
          <w:p>
            <w:pPr>
              <w:pStyle w:val="Normal"/>
              <w:numPr>
                <w:ilvl w:val="1"/>
                <w:numId w:val="39"/>
              </w:numPr>
              <w:rPr/>
            </w:pPr>
            <w:r>
              <w:rPr/>
              <w:t>Title;</w:t>
            </w:r>
          </w:p>
          <w:p>
            <w:pPr>
              <w:pStyle w:val="Normal"/>
              <w:numPr>
                <w:ilvl w:val="1"/>
                <w:numId w:val="39"/>
              </w:numPr>
              <w:rPr/>
            </w:pPr>
            <w:r>
              <w:rPr/>
              <w:t>Date produced;</w:t>
            </w:r>
          </w:p>
          <w:p>
            <w:pPr>
              <w:pStyle w:val="Normal"/>
              <w:numPr>
                <w:ilvl w:val="1"/>
                <w:numId w:val="39"/>
              </w:numPr>
              <w:rPr/>
            </w:pPr>
            <w:r>
              <w:rPr/>
              <w:t>Special features (images, puzzles, activities);</w:t>
            </w:r>
          </w:p>
          <w:p>
            <w:pPr>
              <w:pStyle w:val="Normal"/>
              <w:numPr>
                <w:ilvl w:val="1"/>
                <w:numId w:val="39"/>
              </w:numPr>
              <w:rPr/>
            </w:pPr>
            <w:r>
              <w:rPr/>
              <w:t>Available products, services or resour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C: Understand how to access technology-based school library materials, including networks and electronic resources, for research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lectronic Resources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Demonstrate use on online fee-based (subscription or pay-per-use) electronic resources (e.g., state and / or district provided resources such as magazine databases, encyclopedias, dictionaries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and Information Literacy</w:t>
            </w:r>
          </w:p>
          <w:p>
            <w:pPr>
              <w:pStyle w:val="Normal"/>
              <w:rPr/>
            </w:pPr>
            <w:r>
              <w:rPr/>
              <w:t>Benchmark A: Describe types of information including, facts, opinions, primary / secondary sources; and formats of information including number, text, sound, visual, multimedia</w:t>
            </w:r>
            <w:r>
              <w:rPr>
                <w:rStyle w:val="PageNumber"/>
              </w:rPr>
              <w:t>; and use information for a purpo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derstanding Information</w:t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/>
              <w:t>Collect information (organized data and facts) and data (raw facts and figures) and identify answers to questions (e.g., locate data in a newspaper article, identify information on a sign).</w:t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/>
              <w:t>Discuss and define the difference between fact and opinion (e.g., fact: the cafeteria served pizza today; opinion: the pizza was good.)</w:t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/>
              <w:t>Identify ways information can be presented (e.g., text, visual information on a map, information displayed in pictures or as graphic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enchmark B: Use technology to find information by applying a research process to decide what information is </w:t>
            </w:r>
            <w:r>
              <w:rPr>
                <w:rStyle w:val="PageNumber"/>
              </w:rPr>
              <w:t>needed, f</w:t>
            </w:r>
            <w:r>
              <w:rPr/>
              <w:t>ind sources, use information and check work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id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etermine questions to be answered by research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dentify search terms for identified questions: author, title, subject, keywor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n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elect needed information from a define group of resources: library catalog, online encyclopedia and subject list of age-appropriate Web sit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ecord and organize information gathered fro selected resources to generate a product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nstruct a list of resources used in creating the project: author, title of source and dat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valuate the product to determine if the research questions were answer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C: Use the Internet to find, use and evaluate informatio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ginning Searching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Choose a search engine or directory specifically designed for students to locate information on the Internet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Type a simple search term in the search engine or directory to find facts and answer questions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Read the list of results from the search engine or f=directory to locate potential Web sites relevant to the search topic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b Site Evaluation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Choose a Web site and examine the information for facts by indentifying information on the Web site by:</w:t>
            </w:r>
          </w:p>
          <w:p>
            <w:pPr>
              <w:pStyle w:val="Normal"/>
              <w:numPr>
                <w:ilvl w:val="1"/>
                <w:numId w:val="29"/>
              </w:numPr>
              <w:rPr/>
            </w:pPr>
            <w:r>
              <w:rPr/>
              <w:t>Author;</w:t>
            </w:r>
          </w:p>
          <w:p>
            <w:pPr>
              <w:pStyle w:val="Normal"/>
              <w:numPr>
                <w:ilvl w:val="1"/>
                <w:numId w:val="29"/>
              </w:numPr>
              <w:rPr/>
            </w:pPr>
            <w:r>
              <w:rPr/>
              <w:t>Title;</w:t>
            </w:r>
          </w:p>
          <w:p>
            <w:pPr>
              <w:pStyle w:val="Normal"/>
              <w:numPr>
                <w:ilvl w:val="1"/>
                <w:numId w:val="29"/>
              </w:numPr>
              <w:rPr/>
            </w:pPr>
            <w:r>
              <w:rPr/>
              <w:t>Date produced;</w:t>
            </w:r>
          </w:p>
          <w:p>
            <w:pPr>
              <w:pStyle w:val="Normal"/>
              <w:numPr>
                <w:ilvl w:val="1"/>
                <w:numId w:val="29"/>
              </w:numPr>
              <w:rPr/>
            </w:pPr>
            <w:r>
              <w:rPr/>
              <w:t>Special features (images, puzzles activities);</w:t>
            </w:r>
          </w:p>
          <w:p>
            <w:pPr>
              <w:pStyle w:val="Normal"/>
              <w:numPr>
                <w:ilvl w:val="1"/>
                <w:numId w:val="29"/>
              </w:numPr>
              <w:rPr/>
            </w:pPr>
            <w:r>
              <w:rPr/>
              <w:t>Available products, services or resour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D;  Identify, access and use electronic resources form both free and fee-based Internet 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lectronic Resources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Demonstrate use of online fee-based (subscription or pay-per-use) electronic resources (e.g., state- and/or district provided resources such as magazine databases, encyclopedias, dictionaries.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Use a subscription resource or database (fee-based or pay-per-use) to locate information for a curricular need (e.g., select the subscription resource based on the curricular need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Language Arts </w:t>
      </w:r>
      <w:r>
        <w:rPr/>
        <w:t xml:space="preserve"> (cont.)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Reading Applications: Literary Text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Describe the thoughts, words and interactions of characters. 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Identify the influence of setting on the selection. 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Identify the main incidents of a plot sequence, identifying the major conflict and its resolution. 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Identify the speaker and recognize the difference between first- and third-person narration. 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Determine the theme and whether it is implied or stated directly. 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Identify and explain the defining characteristics of literary forms and genres, including poetry, drama, fables, fantasies, chapter books, fiction and non-fiction. 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Explain how an author’s choice of words appeals to the senses and suggests mood. 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Identify figurative language in literary works, including idioms, similes and metaphor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Literacy</w:t>
            </w:r>
          </w:p>
          <w:p>
            <w:pPr>
              <w:pStyle w:val="Normal"/>
              <w:rPr/>
            </w:pPr>
            <w:r>
              <w:rPr/>
              <w:t>Benchmark C: Explore and use various forms of literature for schoolwork and personal enjoymen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ading Encouragement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Listen to stories, books and other informational items read by the library media center staff.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Identify simple fictional genres (e.g., fantasy, mystery, romance, historical fiction, science fiction).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Read for pleasure and information and identify characters, plot setting and themes in reading material.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Read award-winning books and understand that the award is given for the writ</w:t>
            </w:r>
            <w:r>
              <w:rPr>
                <w:rStyle w:val="PageNumber"/>
              </w:rPr>
              <w:t xml:space="preserve">ing of the book (e.g. Newbery, </w:t>
            </w:r>
            <w:r>
              <w:rPr/>
              <w:t>King, Wilder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rafting, Revising and Editing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Use resources and reference materials, including dictionaries, to select more effective vocabul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/>
            </w:pPr>
            <w:r>
              <w:rPr/>
              <w:t>Benchmark B: Understand that school library books and materials are organized in a system, and use the system to locate them.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i/>
                <w:i/>
              </w:rPr>
            </w:pPr>
            <w:r>
              <w:rPr>
                <w:i/>
              </w:rPr>
              <w:t>Library Organization</w:t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/>
              <w:t>Understand that reference books are nonfiction books that may be used to find answers (e.g., dictionary, encyclopedia, almanac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earch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 xml:space="preserve">Identify a topic and questions for research and develop a plan for gathering information. 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Locate sources and collect relevant information from multiple sources (e.g., school library catalogs, online databases, electronic resources and Internet-based resources).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Identify important information found in the sources and summarize important findings.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 xml:space="preserve">Create categories to sort and organize relevant information charts, tables or graphic organizers. 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 xml:space="preserve">Discuss the meaning of plagiarism and create a list of sources. 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Use a variety of communication techniques, including oral, visual, written or multimedia reports, to present information gather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Literacy</w:t>
            </w:r>
          </w:p>
          <w:p>
            <w:pPr>
              <w:pStyle w:val="Normal"/>
              <w:rPr/>
            </w:pPr>
            <w:r>
              <w:rPr/>
              <w:t>Benchmark A: Access the library media center facility, staff and resources whenever an academic or personal information need arises, and demonstrate appropriate use of library materials.</w:t>
            </w:r>
          </w:p>
          <w:p>
            <w:pPr>
              <w:pStyle w:val="Normal"/>
              <w:ind w:left="708" w:hanging="348"/>
              <w:rPr/>
            </w:pPr>
            <w:r>
              <w:rPr/>
              <w:t>4.   Access library media center materials based on format (e.g., print, nonprint, audio, video).</w:t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/>
              <w:t>Use a variety of library material formats to answer ques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B: Understand that school library books and materials are organized in a system, and use the system to locate item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 Organization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Locate information using call letters.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Understand that biography books are arranged on the shelf alphabetically by the last name of the person they are about.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Understand that reference books are nonfiction books that may ne used to find answers (e.g. dictionary, encyclopedia, almanac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 Catalog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Locate sources using a title, subject and / or author search in the library catalo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D: Describe types of information including, facts, opinions, primary / secondary sources; and formats of information including number, text, sound, visual, multimedia</w:t>
            </w:r>
            <w:r>
              <w:rPr>
                <w:rStyle w:val="PageNumber"/>
              </w:rPr>
              <w:t>; and use information for a purpo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derstanding Information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Collect information (organized data and facts) and data (raw facts and figures) and identify answers to questions (e.g., locate data in a newspaper article, identify information on a sign)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Discuss and define the difference between fact and opinion (e.g., fact: the cafeteria served pizza today; opinion: the pizza was good.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Identify ways information can be presented (e.g., text, visual information on a map, information displayed in pictures or as graphic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E: Apply a research process to decide what information is needed, find sources, use information and check 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ide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Identify a topic and questions for research.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Brainstorm possible keywords or re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nd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Develop a search strategy that uses appropriate and available resources.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Explore a variety of resources such as school, public or community re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e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Summarize and draw conclusions about information gathered.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Take simple notes and organize information into a logical sequence.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Make a list of resources use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Communicate findings orally, visually or in writing and draw conclusions about findings.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Evaluate the research proje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Literacy</w:t>
            </w:r>
          </w:p>
          <w:p>
            <w:pPr>
              <w:pStyle w:val="Normal"/>
              <w:rPr/>
            </w:pPr>
            <w:r>
              <w:rPr/>
              <w:t>Benchmark A: Use the online public access catalog to locate school library materials for classroom assignments and personal interest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nline Public Access Catalog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Search the OPAC by author, title, subject and keyword.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Read the OPAC bibliographic record and identify components (e.g., age, summ</w:t>
            </w:r>
            <w:r>
              <w:rPr>
                <w:rStyle w:val="PageNumber"/>
              </w:rPr>
              <w:t>ary, location, availab</w:t>
            </w:r>
            <w:r>
              <w:rPr/>
              <w:t>ility).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Identify the call numbers/letters of an item by reading the bibliographic record, then locate the physical item in the library.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Determine the status/availability of the item by viewing the bibliographic record in the OPAC (e.g., see if the item is checked out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Benchmark B: Use the Internet to find, use and evaluate informatio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ginning Searching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Choose a search engine or directory specifically designed for students to locate information on the Internet.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Type a simple search term in the search engine or directory to find facts and answer questions.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Read the list of results from a search engine or directory to locate potential Web sites relevant to the search topic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b Site Evaluation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Choose a Web site and examine the information for facts by identifying information on the Web site: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Author;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Title;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Date produced;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Special features (images, puzzles, activities);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Available products, services or resour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C: Understand how to access technology-based school library materials, including networks and electronic resources, for research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lectronic Resources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Use library computers and software (e.g., use menus to select and open programs, control volume, follow printing directions).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Understand that technology-based resources may be delivered in a variety of ways (e.g., stand-alone software, network software, Internet resources).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Demonstrate use on online fee-based (subscription or pay-per-use) electronic resources (e.g., state and / or district provided resources such as magazine databases, encyclopedias, dictionaries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and Information Literacy</w:t>
            </w:r>
          </w:p>
          <w:p>
            <w:pPr>
              <w:pStyle w:val="Normal"/>
              <w:rPr/>
            </w:pPr>
            <w:r>
              <w:rPr/>
              <w:t>Benchmark A: Describe types of information including, facts, opinions, primary / secondary sources; and formats of information including number, text, sound, visual, multimedia</w:t>
            </w:r>
            <w:r>
              <w:rPr>
                <w:rStyle w:val="PageNumber"/>
              </w:rPr>
              <w:t>; and use information for a purpo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derstanding Information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Collect information (organized data and facts) and data (raw facts and figures) and identify answers to questions (e.g., locate data in a newspaper article, identify information on a sign).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Discuss and define the difference between fact and opinion (e.g., fact: the cafeteria served pizza today; opinion: the pizza was good.)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Identify ways information can be presented (e.g., text, visual information on a map, information displayed in pictures or as graphic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enchmark B: Use technology to find information by applying a research process to decide what information is </w:t>
            </w:r>
            <w:r>
              <w:rPr>
                <w:rStyle w:val="PageNumber"/>
              </w:rPr>
              <w:t>needed, f</w:t>
            </w:r>
            <w:r>
              <w:rPr/>
              <w:t>ind sources, use information and check work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id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etermine questions to be answered by research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dentify search terms for identified questions: author, title, subject, keywor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n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elect needed information from a define group of resources: library catalog, online encyclopedia and subject list of age-appropriate Web sit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ecord and organize information gathered fro selected resources to generate a product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nstruct a list of resources used in creating the project: author, title of source and dat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valuate the product to determine if the research questions were answer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C: Use the Internet to find, use and evaluate informatio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ginning Searching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Choose a search engine or directory specifically designed for students to locate information on the Internet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Type a simple search term in the search engine or directory to find facts and answer questions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Read the list of results from the search engine or f=directory to locate potential Web sites relevant to the search topic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b Site Evaluation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Choose a Web site and examine the information for facts by indentifying information on the Web site by:</w:t>
            </w:r>
          </w:p>
          <w:p>
            <w:pPr>
              <w:pStyle w:val="Normal"/>
              <w:numPr>
                <w:ilvl w:val="1"/>
                <w:numId w:val="29"/>
              </w:numPr>
              <w:rPr/>
            </w:pPr>
            <w:r>
              <w:rPr/>
              <w:t>Author;</w:t>
            </w:r>
          </w:p>
          <w:p>
            <w:pPr>
              <w:pStyle w:val="Normal"/>
              <w:numPr>
                <w:ilvl w:val="1"/>
                <w:numId w:val="29"/>
              </w:numPr>
              <w:rPr/>
            </w:pPr>
            <w:r>
              <w:rPr/>
              <w:t>Title;</w:t>
            </w:r>
          </w:p>
          <w:p>
            <w:pPr>
              <w:pStyle w:val="Normal"/>
              <w:numPr>
                <w:ilvl w:val="1"/>
                <w:numId w:val="29"/>
              </w:numPr>
              <w:rPr/>
            </w:pPr>
            <w:r>
              <w:rPr/>
              <w:t>Date produced;</w:t>
            </w:r>
          </w:p>
          <w:p>
            <w:pPr>
              <w:pStyle w:val="Normal"/>
              <w:numPr>
                <w:ilvl w:val="1"/>
                <w:numId w:val="29"/>
              </w:numPr>
              <w:rPr/>
            </w:pPr>
            <w:r>
              <w:rPr/>
              <w:t>Special features (images, puzzles activities);</w:t>
            </w:r>
          </w:p>
          <w:p>
            <w:pPr>
              <w:pStyle w:val="Normal"/>
              <w:numPr>
                <w:ilvl w:val="1"/>
                <w:numId w:val="29"/>
              </w:numPr>
              <w:rPr/>
            </w:pPr>
            <w:r>
              <w:rPr/>
              <w:t>Available products, services or resour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D;  Identify, access and use electronic resources form both free and fee-based Internet 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lectronic Resources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Demonstrate use of online fee-based (subscription or pay-per-use) electronic resources (e.g., state- and/or district provided resources such as magazine databases, encyclopedias, dictionaries.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Use a subscription resource or database (fee-based or pay-per-use) to locate information for a curricular need (e.g., select the subscription resource based on the curricular need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Language Arts</w:t>
      </w:r>
      <w:r>
        <w:rPr/>
        <w:t xml:space="preserve"> (cont.)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: Oral and Visual</w:t>
            </w:r>
          </w:p>
          <w:p>
            <w:pPr>
              <w:pStyle w:val="TextBodyIndent"/>
              <w:ind w:left="0" w:hanging="0"/>
              <w:rPr>
                <w:i/>
                <w:i/>
              </w:rPr>
            </w:pPr>
            <w:r>
              <w:rPr>
                <w:i/>
              </w:rPr>
              <w:t>Listening and Viewing</w:t>
            </w:r>
          </w:p>
          <w:p>
            <w:pPr>
              <w:pStyle w:val="TextBodyIndent"/>
              <w:numPr>
                <w:ilvl w:val="0"/>
                <w:numId w:val="64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Demonstrate active listening strategies (e.g., asking focused questions, responding to cues, making visual contact). </w:t>
            </w:r>
          </w:p>
          <w:p>
            <w:pPr>
              <w:pStyle w:val="TextBodyIndent"/>
              <w:numPr>
                <w:ilvl w:val="0"/>
                <w:numId w:val="64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Recall the main idea, including relevant supporting details, and identify the purpose of presentations and visual media. </w:t>
            </w:r>
          </w:p>
          <w:p>
            <w:pPr>
              <w:pStyle w:val="TextBodyIndent"/>
              <w:numPr>
                <w:ilvl w:val="0"/>
                <w:numId w:val="64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Distinguish between a speaker’s opinions and verifiable facts.</w:t>
            </w:r>
          </w:p>
          <w:p>
            <w:pPr>
              <w:pStyle w:val="TextBodyIndent"/>
              <w:ind w:left="0" w:hanging="0"/>
              <w:rPr>
                <w:i/>
                <w:i/>
              </w:rPr>
            </w:pPr>
            <w:r>
              <w:rPr>
                <w:i/>
              </w:rPr>
              <w:t>Speaking Applications</w:t>
            </w:r>
          </w:p>
          <w:p>
            <w:pPr>
              <w:pStyle w:val="TextBodyIndent"/>
              <w:rPr/>
            </w:pPr>
            <w:r>
              <w:rPr/>
              <w:t xml:space="preserve">8.  Deliver informational presentations (e.g., expository, research) that: 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 xml:space="preserve">present events or ideas in a logical sequence and maintain a clear focus; 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 xml:space="preserve">demonstrate an understanding of the topic; 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 xml:space="preserve">include relevant facts, details, examples, quotations, statistics, stories and anecdotes to clarify and explain information; 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 xml:space="preserve">organize information to include a clear introduction, body and conclusion; 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 xml:space="preserve">use appropriate visual materials (e.g., diagrams, charts,  illustrations) and available technology; and 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 xml:space="preserve">draw from several sources and identify sources used. </w:t>
            </w:r>
          </w:p>
          <w:p>
            <w:pPr>
              <w:pStyle w:val="TextBodyIndent"/>
              <w:numPr>
                <w:ilvl w:val="1"/>
                <w:numId w:val="25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Deliver formal and informal descriptive presentations recalling an event or personal experience that convey relevant information and descriptive details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Literacy</w:t>
            </w:r>
          </w:p>
          <w:p>
            <w:pPr>
              <w:pStyle w:val="Normal"/>
              <w:rPr/>
            </w:pPr>
            <w:r>
              <w:rPr/>
              <w:t>Benchmark D: Describe types of information including, facts, opinions, primary / secondary sources; and formats of information including number, text, sound, visual, multimedia</w:t>
            </w:r>
            <w:r>
              <w:rPr>
                <w:rStyle w:val="PageNumber"/>
              </w:rPr>
              <w:t>; and use information for a purpo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derstanding Informatio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708" w:leader="none"/>
              </w:tabs>
              <w:ind w:left="708" w:hanging="360"/>
              <w:rPr/>
            </w:pPr>
            <w:r>
              <w:rPr/>
              <w:t>Discuss and define the difference between fact and opinion (e.g., fact: the cafeteria served pizza today; opinion: the pizza was good.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708" w:leader="none"/>
              </w:tabs>
              <w:ind w:left="708" w:hanging="360"/>
              <w:rPr/>
            </w:pPr>
            <w:r>
              <w:rPr/>
              <w:t>Identify ways information can be presented (e.g., text, visual information on a map, information displayed in pictures or as graphic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E: Apply a research process to decide what information is needed, find sources, use information and check 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e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left="708" w:hanging="360"/>
              <w:rPr/>
            </w:pPr>
            <w:r>
              <w:rPr/>
              <w:t>5.   Summarize and draw conclusions about information gathered.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left="708" w:hanging="348"/>
              <w:rPr/>
            </w:pPr>
            <w:r>
              <w:rPr/>
              <w:t>6.  Take simple notes and organize information into a logical sequenc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ke a list of resources use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municate findings orally, visually or in writing and draw conclusions about finding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valuate the research projec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a Literacy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Benchmark A: Explain the intended effect of media communications and messages when delivered and received by various audiences and for various purposes.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i/>
                <w:i/>
              </w:rPr>
            </w:pPr>
            <w:r>
              <w:rPr>
                <w:i/>
              </w:rPr>
              <w:t>Communicating with Media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260" w:leader="none"/>
              </w:tabs>
              <w:rPr/>
            </w:pPr>
            <w:r>
              <w:rPr/>
              <w:t>Interpret how an author’s and / or artist’s intent and choice of visual and text components in media communications and formats appeal to feelings and senses, suggest mood and meaning and influence audience understanding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260" w:leader="none"/>
              </w:tabs>
              <w:rPr/>
            </w:pPr>
            <w:r>
              <w:rPr/>
              <w:t>Differentiate between fact and opinion and relevant and irrelevant information found in media communications.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i/>
                <w:i/>
              </w:rPr>
            </w:pPr>
            <w:r>
              <w:rPr>
                <w:i/>
              </w:rPr>
              <w:t>Media Messages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260" w:leader="none"/>
              </w:tabs>
              <w:rPr/>
            </w:pPr>
            <w:r>
              <w:rPr/>
              <w:t>List reasons for the communication and delivery of information by individuals, groups, businesses and organizations.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and Communication Applications</w:t>
            </w:r>
          </w:p>
          <w:p>
            <w:pPr>
              <w:pStyle w:val="Normal"/>
              <w:rPr/>
            </w:pPr>
            <w:r>
              <w:rPr/>
              <w:t>Benchmark A: Identify the concepts and operations of communication system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sign Elements</w:t>
            </w:r>
          </w:p>
          <w:p>
            <w:pPr>
              <w:pStyle w:val="Normal"/>
              <w:numPr>
                <w:ilvl w:val="0"/>
                <w:numId w:val="84"/>
              </w:numPr>
              <w:rPr/>
            </w:pPr>
            <w:r>
              <w:rPr/>
              <w:t>Collect and evaluate examples of good design (contrast, size, arrangement) in print and electronic med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B: Develop, publish and present information in print and digital format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ltimedia Applications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Organize presentations by using storyboarding techniques.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Construct information by using a variety of software applications.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Edit digital images (e.g., crop, enhance brightness and / or contrast, adjust color, resize).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Generate a document that includes graphics from more than one source (e.g., find images that match assignment needs and insert them into a document).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Develop a slide show using graphics, text and audio from more than one source (e.g., create a presentation about Ohio government with text, pictures and music or narration).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Present information in a class video projec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e of Communications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Identify the proper structure and components of e-mail:</w:t>
            </w:r>
          </w:p>
          <w:p>
            <w:pPr>
              <w:pStyle w:val="Normal"/>
              <w:numPr>
                <w:ilvl w:val="1"/>
                <w:numId w:val="60"/>
              </w:numPr>
              <w:rPr/>
            </w:pPr>
            <w:r>
              <w:rPr/>
              <w:t>Address structure;</w:t>
            </w:r>
          </w:p>
          <w:p>
            <w:pPr>
              <w:pStyle w:val="Normal"/>
              <w:numPr>
                <w:ilvl w:val="1"/>
                <w:numId w:val="60"/>
              </w:numPr>
              <w:rPr/>
            </w:pPr>
            <w:r>
              <w:rPr/>
              <w:t>Signature line</w:t>
            </w:r>
          </w:p>
          <w:p>
            <w:pPr>
              <w:pStyle w:val="Normal"/>
              <w:numPr>
                <w:ilvl w:val="1"/>
                <w:numId w:val="60"/>
              </w:numPr>
              <w:rPr/>
            </w:pPr>
            <w:r>
              <w:rPr/>
              <w:t>Body of message;</w:t>
            </w:r>
          </w:p>
          <w:p>
            <w:pPr>
              <w:pStyle w:val="Normal"/>
              <w:numPr>
                <w:ilvl w:val="1"/>
                <w:numId w:val="60"/>
              </w:numPr>
              <w:rPr/>
            </w:pPr>
            <w:r>
              <w:rPr/>
              <w:t>Subject line.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Use e-mail to share inform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and Information Literacy</w:t>
            </w:r>
          </w:p>
          <w:p>
            <w:pPr>
              <w:pStyle w:val="Normal"/>
              <w:rPr/>
            </w:pPr>
            <w:r>
              <w:rPr/>
              <w:t>Benchmark B: Use technology to find information by applying a research process to decide what information is needed, find sources, use information and check work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e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Record and organize information gathered from selected resources to generate a product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onstruct a list of the sources used in creating the project: author, title of source and dat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Evaluate the product to determine if the research questions were answered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Math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emic Content Standard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ary Guideline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Content Standards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ematical Processes</w:t>
            </w:r>
          </w:p>
          <w:p>
            <w:pPr>
              <w:pStyle w:val="Normal"/>
              <w:rPr/>
            </w:pPr>
            <w:r>
              <w:rPr/>
              <w:t>By the end of the 3-4 program: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Apply and justify the use of a variety of problem-solving strategies; e.g., make an organized list, guess and check.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Use an organized approach and appropriate strategies to solve multi-step problems.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Interpret results in the context of the problem being solved; e.g., the solution must be a whole number of buses when determining the number of buses necessary to transport students.</w:t>
            </w:r>
          </w:p>
          <w:p>
            <w:pPr>
              <w:pStyle w:val="Normal"/>
              <w:numPr>
                <w:ilvl w:val="3"/>
                <w:numId w:val="77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Use reasoning skills to determine and explain the reasonableness of a solution with respect to the problem situati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Literacy</w:t>
            </w:r>
          </w:p>
          <w:p>
            <w:pPr>
              <w:pStyle w:val="Normal"/>
              <w:rPr/>
            </w:pPr>
            <w:r>
              <w:rPr/>
              <w:t>Benchmark D: Describe types of information including facts, opinions, primary / secondary sources; and formats of information including number, text, sound, visual, multimedia; and use information for a purpo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derstanding Information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Collect information (organized data and facts) and data (raw facts and figures) and identify answers to questions (e.g., locate data in a newspaper article, identify information on a sign).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Discuss and define the difference between fact and opinion (e.g., fact: the cafeteria served pizza today; opinion: the pizza was good).</w:t>
            </w:r>
          </w:p>
          <w:p>
            <w:pPr>
              <w:pStyle w:val="Normal"/>
              <w:ind w:left="708" w:hanging="348"/>
              <w:rPr/>
            </w:pPr>
            <w:r>
              <w:rPr/>
              <w:t>3.   Identify ways information can be presented (e.g., text, visual information on a map, information displayed in pictures or as graphic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E: Apply a research process to decide what information is needed, find sources, use information and check 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ide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Identify a topic and questions for research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Brainstorm possible keywords or re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nd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Develop a search strategy that uses appropriate and available resources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Explore a variety of resources such as school, public or community re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e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Summarize and draw conclusions about information gathered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Take simple notes and organize information into a logical sequence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Make a list of resources use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Communicate findings orally, visually or in writing and draw conclusions about findings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Evaluate the research projec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for Productivity Applications</w:t>
            </w:r>
          </w:p>
          <w:p>
            <w:pPr>
              <w:pStyle w:val="Normal"/>
              <w:rPr/>
            </w:pPr>
            <w:r>
              <w:rPr/>
              <w:t>Benchmark B: Use appropriate tools and technology resources to complete tasks and solve problem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blem-Solving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Demonstrate how technology productivity tools can be used to help understand dat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Analysis and Probabilit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a Collection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Create a plan for collecting data for a specific purpose.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Represent and interpret data using tables, bar graphs, line plots and line graphs.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Interpret and construct Venn diagrams to sort and describe data.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Compare different representations of the same data to evaluate how well each representation shows important aspects of the data, and identify appropriate ways to display the data.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Propose and explain interpretations and predictions based on data displayed in tables, charts and graphs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Science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emic Content Standard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ary Guideline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Content Standards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and Technolog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derstanding Technology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Explain how technology from different areas (e.g., transportation, communication, nutrition, healthcare, agriculture, entertainment and manufacturing) has improved human lives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Investigate how technology and inventions change to meet peoples’ needs and want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bilities to Do Technological Design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Describe, illustrate and evaluate the design process used to solve a proble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Literacy</w:t>
            </w:r>
          </w:p>
          <w:p>
            <w:pPr>
              <w:pStyle w:val="Normal"/>
              <w:rPr/>
            </w:pPr>
            <w:r>
              <w:rPr/>
              <w:t>Benchmark A: Use the online public access catalog to locate school library materials for classroom assignments and personal interest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nline Public Access Catalog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Search the OPAC by author, title, subject and keyword.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Read the OPAC bibliographic record and identify components (e.g., age, summ</w:t>
            </w:r>
            <w:r>
              <w:rPr>
                <w:rStyle w:val="PageNumber"/>
              </w:rPr>
              <w:t>ary, location, availab</w:t>
            </w:r>
            <w:r>
              <w:rPr/>
              <w:t>ility).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Identify the call numbers/letters of an item by reading the bibliographic record, then locate the physical item in the library.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Determine the status/availability of the item by viewing the bibliographic record in the OPAC (e.g., see if the item is checked out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Benchmark B: Use the Internet to find, use and evaluate informatio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ginning Searching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Choose a search engine or directory specifically designed for students to locate information on the Internet.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Type a simple search term in the search engine or directory to find facts and answer questions.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Read the list of results from a search engine or directory to locate potential Web sites relevant to the search topic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b Site Evaluation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Choose a Web site and examine the information for facts by identifying information on the Web site:</w:t>
            </w:r>
          </w:p>
          <w:p>
            <w:pPr>
              <w:pStyle w:val="Normal"/>
              <w:numPr>
                <w:ilvl w:val="1"/>
                <w:numId w:val="49"/>
              </w:numPr>
              <w:rPr/>
            </w:pPr>
            <w:r>
              <w:rPr/>
              <w:t>Author;</w:t>
            </w:r>
          </w:p>
          <w:p>
            <w:pPr>
              <w:pStyle w:val="Normal"/>
              <w:numPr>
                <w:ilvl w:val="1"/>
                <w:numId w:val="49"/>
              </w:numPr>
              <w:rPr/>
            </w:pPr>
            <w:r>
              <w:rPr/>
              <w:t>Title;</w:t>
            </w:r>
          </w:p>
          <w:p>
            <w:pPr>
              <w:pStyle w:val="Normal"/>
              <w:numPr>
                <w:ilvl w:val="1"/>
                <w:numId w:val="49"/>
              </w:numPr>
              <w:rPr/>
            </w:pPr>
            <w:r>
              <w:rPr/>
              <w:t>Date produced;</w:t>
            </w:r>
          </w:p>
          <w:p>
            <w:pPr>
              <w:pStyle w:val="Normal"/>
              <w:numPr>
                <w:ilvl w:val="1"/>
                <w:numId w:val="49"/>
              </w:numPr>
              <w:rPr/>
            </w:pPr>
            <w:r>
              <w:rPr/>
              <w:t>Special features (images, puzzles, activities);</w:t>
            </w:r>
          </w:p>
          <w:p>
            <w:pPr>
              <w:pStyle w:val="Normal"/>
              <w:numPr>
                <w:ilvl w:val="1"/>
                <w:numId w:val="49"/>
              </w:numPr>
              <w:rPr/>
            </w:pPr>
            <w:r>
              <w:rPr/>
              <w:t>Available products, services or resour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Literacy</w:t>
            </w:r>
          </w:p>
          <w:p>
            <w:pPr>
              <w:pStyle w:val="Normal"/>
              <w:rPr/>
            </w:pPr>
            <w:r>
              <w:rPr/>
              <w:t>Benchmark E: Apply a research process to decide what information is needed, find sources, use information and check 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ide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Identify a topic and questions for research.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Brainstorm possible keywords or re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nd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Develop a search strategy that uses appropriate and available resources.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Explore a variety of resources such as school, public or community re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e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Summarize and draw conclusions about information gathered.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Take simple notes and organize information into a logical sequence.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Make a list of resources use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Communicate findings orally, visually or in writing and draw conclusions about findings.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Evaluate the research projec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for Productivity Applications</w:t>
            </w:r>
          </w:p>
          <w:p>
            <w:pPr>
              <w:pStyle w:val="Normal"/>
              <w:rPr/>
            </w:pPr>
            <w:r>
              <w:rPr/>
              <w:t>Benchmark B: Use appropriate tools and technology to complete tasks and solve problem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blem-solving</w:t>
            </w:r>
          </w:p>
          <w:p>
            <w:pPr>
              <w:pStyle w:val="Normal"/>
              <w:ind w:left="696" w:hanging="336"/>
              <w:rPr/>
            </w:pPr>
            <w:r>
              <w:rPr/>
              <w:t>6.   Demonstrate how technology productivity tools can be used to help understand da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C: Use productivity tools to produce creative works and prepare publication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ductivity Tool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Use productivity tools and peripherals to increase skills and facilitate learning throughout the curriculum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munication Tool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Use technology resources for collaborating and brainstorming ideas (e.g., use electronic formats of graphic organizers in groups)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Use media and technology resources for presenting information (e.g., projectors, video camera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ontinued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and Communication Applications</w:t>
            </w:r>
          </w:p>
          <w:p>
            <w:pPr>
              <w:pStyle w:val="Normal"/>
              <w:rPr/>
            </w:pPr>
            <w:r>
              <w:rPr/>
              <w:t>Benchmark C: Use technology communications to participate in online group collaborative interactive projects and activiti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e of Communications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Compose, send, receive and reply to e-mail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Present and receive information in teacher/student directed online learning or videoconferencing activities (e.g., government ag</w:t>
            </w:r>
            <w:r>
              <w:rPr>
                <w:rStyle w:val="PageNumber"/>
              </w:rPr>
              <w:t>encies, histo</w:t>
            </w:r>
            <w:r>
              <w:rPr/>
              <w:t>rical society or museum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and Information Literacy</w:t>
            </w:r>
          </w:p>
          <w:p>
            <w:pPr>
              <w:pStyle w:val="Normal"/>
              <w:rPr/>
            </w:pPr>
            <w:r>
              <w:rPr/>
              <w:t>Benchmark B: Use technology to find information by applying a research process to decide what information is needed, find sources, use information and check work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ide</w:t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/>
              <w:t>Determine questions to be answered by research.</w:t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/>
              <w:t>Identify search terms for identified questions: author, title, subject, keywor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nd</w:t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/>
              <w:t>Select needed information from a defined group of resources: library catalog, online encyclopedia and subject list of age-appropriate Web sit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e</w:t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/>
              <w:t>Record and organize information gathered from selected resources to generate a product.</w:t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/>
              <w:t>Construct a list of the sources used in creating the project: author, title of source and dat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</w:t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/>
              <w:t>Evaluate the product to determine if the research questions were answer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s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and Society Interaction</w:t>
            </w:r>
          </w:p>
          <w:p>
            <w:pPr>
              <w:pStyle w:val="Normal"/>
              <w:rPr/>
            </w:pPr>
            <w:r>
              <w:rPr/>
              <w:t>Benchmark A: Define responsible citizenship relative to technology.</w:t>
            </w:r>
          </w:p>
          <w:p>
            <w:pPr>
              <w:pStyle w:val="Normal"/>
              <w:rPr/>
            </w:pPr>
            <w:r>
              <w:rPr/>
              <w:t>Indicators 1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gn</w:t>
            </w:r>
          </w:p>
          <w:p>
            <w:pPr>
              <w:pStyle w:val="Normal"/>
              <w:rPr/>
            </w:pPr>
            <w:r>
              <w:rPr/>
              <w:t>Benchmark A: Describe and apply a design process to solve a problem.</w:t>
            </w:r>
          </w:p>
          <w:p>
            <w:pPr>
              <w:pStyle w:val="Normal"/>
              <w:rPr/>
            </w:pPr>
            <w:r>
              <w:rPr/>
              <w:t>Indicators 1-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Science</w:t>
      </w:r>
      <w:r>
        <w:rPr/>
        <w:t xml:space="preserve"> (cont.)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Inqui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ing Scientific Inquiry</w:t>
            </w:r>
          </w:p>
          <w:p>
            <w:pPr>
              <w:pStyle w:val="Normal"/>
              <w:ind w:left="720" w:hanging="360"/>
              <w:rPr/>
            </w:pPr>
            <w:r>
              <w:rPr/>
              <w:t xml:space="preserve"> </w:t>
            </w:r>
            <w:r>
              <w:rPr/>
              <w:t>3.  Develop, design and conduct safe, simple investigations or experiments to answer ques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Ways of Knowin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ture of Science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/>
              <w:t>Differentiate fact from opinion and explain that scientists do not rely on claims or conclusions unless they are backed by observations that can be confirmed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/>
              <w:t>Record the results and data from an investigation and make a reasonable explanation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/>
              <w:t>Explain discrepancies in an investigation using evidence to support finding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thical Practices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/>
              <w:t>Explain why keeping records of observations and investigations is importa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Literacy</w:t>
            </w:r>
          </w:p>
          <w:p>
            <w:pPr>
              <w:pStyle w:val="Normal"/>
              <w:rPr/>
            </w:pPr>
            <w:r>
              <w:rPr/>
              <w:t>Benchmark A: Access the library media center facility, staff and resources whenever an academic or personal information need arises, and demonstrate appropriate use of library material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 Awareness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Describe information needs to the library media specialist or library staff member and ask for assistance, as neede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felong Learning</w:t>
            </w:r>
          </w:p>
          <w:p>
            <w:pPr>
              <w:pStyle w:val="Normal"/>
              <w:ind w:left="708" w:hanging="360"/>
              <w:rPr/>
            </w:pPr>
            <w:r>
              <w:rPr/>
              <w:t>5.   Use a variety of library material formats to answer ques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B: Understand that school library books and materials are organized in a system, and use the system to locate item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 Organization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Understand that reference books are nonfiction books that may be used to find answers (e.g., dictionary, encyclopedia, almanac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 Catalog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Locate resources using a title, subject and / or author search in the library catalo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D: Describe types of information including facts, opinions, primary / secondary sources; and formats of information including number, text, sound, visual, multimedia</w:t>
            </w:r>
            <w:r>
              <w:rPr>
                <w:rStyle w:val="PageNumber"/>
              </w:rPr>
              <w:t>; and use information for a purpo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Understanding </w:t>
            </w:r>
            <w:r>
              <w:rPr>
                <w:rStyle w:val="PageNumber"/>
                <w:i/>
              </w:rPr>
              <w:t>Information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Collect information (organized data and facts) and data (raw facts and figures) and identify answers to</w:t>
            </w:r>
            <w:r>
              <w:rPr>
                <w:rStyle w:val="PageNumber"/>
              </w:rPr>
              <w:t xml:space="preserve"> questions (e.g., locate data in a newspaper article, identify information on a  s</w:t>
            </w:r>
            <w:r>
              <w:rPr/>
              <w:t>ign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a Literacy</w:t>
            </w:r>
          </w:p>
          <w:p>
            <w:pPr>
              <w:pStyle w:val="Normal"/>
              <w:rPr/>
            </w:pPr>
            <w:r>
              <w:rPr/>
              <w:t>Benchmark A: Explain the intended effect of media communications and messages when delivered and received by various audiences and for various purpos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municating with Medi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nterpret how an author’s and / or artist’s choice of visual and text components in media communications and formats appeal to feelings and senses, suggest mood and meaning and influence audience understand</w:t>
            </w:r>
            <w:r>
              <w:rPr>
                <w:rStyle w:val="PageNumber"/>
              </w:rPr>
              <w:t>ing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ifferentiate between fact and opinion and relevant and irrelevant information found in media communication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dia Message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List reasons for the communication and delivery of information by individuals, groups, businesses and organization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gn</w:t>
            </w:r>
          </w:p>
          <w:p>
            <w:pPr>
              <w:pStyle w:val="Normal"/>
              <w:rPr/>
            </w:pPr>
            <w:r>
              <w:rPr/>
              <w:t>Benchmark A: Describe and apply a design process to solve a problem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sign Proces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pply the design process to purposefully solve a problem (e.g., how to improve recycling at school and home)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Generate solutions for solving a problem using the design process with information collected about everyday technological problem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search and Developmen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urvey potential users to evaluate a solution to a technical problem (e.g., survey other students about which type of model plane they like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chnical Communicati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ake sketched and paper models to visualize possible solutions to a technological problem (e.g., use computer drawing programs to prepare cut-out patterns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desig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cognize when changes to a solution are needed to meet the requirement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and Information Literacy</w:t>
            </w:r>
          </w:p>
          <w:p>
            <w:pPr>
              <w:pStyle w:val="Normal"/>
              <w:rPr/>
            </w:pPr>
            <w:r>
              <w:rPr/>
              <w:t>Benchmark A: Describe types of information including, facts, opinions, primary / secondary sources; and formats of information including number, text, sound, visual, multimedia</w:t>
            </w:r>
            <w:r>
              <w:rPr>
                <w:rStyle w:val="PageNumber"/>
              </w:rPr>
              <w:t>; and use information for a purpo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derstanding Information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Collect information (organized data and facts) and data (raw facts and figures) and identify answers to questions (e.g., locate data in a newspaper article, identify information on a sign)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Discuss and define the difference between fact and opinion (e.g., fact: the cafeteria served pizza today; opinion: the pizza was good.)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Identify ways information can be presented (e.g., text, visual information on a map, information displayed in pictures or as graphic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enchmark B: Use technology to find information by applying a research process to decide what information is </w:t>
            </w:r>
            <w:r>
              <w:rPr>
                <w:rStyle w:val="PageNumber"/>
              </w:rPr>
              <w:t>needed, f</w:t>
            </w:r>
            <w:r>
              <w:rPr/>
              <w:t>ind sources, use information and check work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ide</w:t>
            </w:r>
          </w:p>
          <w:p>
            <w:pPr>
              <w:pStyle w:val="Normal"/>
              <w:numPr>
                <w:ilvl w:val="0"/>
                <w:numId w:val="86"/>
              </w:numPr>
              <w:rPr/>
            </w:pPr>
            <w:r>
              <w:rPr/>
              <w:t>Determine questions to be answered by research.</w:t>
            </w:r>
          </w:p>
          <w:p>
            <w:pPr>
              <w:pStyle w:val="Normal"/>
              <w:numPr>
                <w:ilvl w:val="0"/>
                <w:numId w:val="86"/>
              </w:numPr>
              <w:rPr/>
            </w:pPr>
            <w:r>
              <w:rPr/>
              <w:t>Identify search terms for identified questions: author, title, subject, keywor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nd</w:t>
            </w:r>
          </w:p>
          <w:p>
            <w:pPr>
              <w:pStyle w:val="Normal"/>
              <w:numPr>
                <w:ilvl w:val="0"/>
                <w:numId w:val="86"/>
              </w:numPr>
              <w:rPr/>
            </w:pPr>
            <w:r>
              <w:rPr/>
              <w:t>Select needed information from a define group of resources: library catalog, online encyclopedia and subject list of age-appropriate Web sit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e</w:t>
            </w:r>
          </w:p>
          <w:p>
            <w:pPr>
              <w:pStyle w:val="Normal"/>
              <w:numPr>
                <w:ilvl w:val="0"/>
                <w:numId w:val="86"/>
              </w:numPr>
              <w:rPr/>
            </w:pPr>
            <w:r>
              <w:rPr/>
              <w:t>Record and organize information gathered fro selected resources to generate a product.</w:t>
            </w:r>
          </w:p>
          <w:p>
            <w:pPr>
              <w:pStyle w:val="Normal"/>
              <w:numPr>
                <w:ilvl w:val="0"/>
                <w:numId w:val="86"/>
              </w:numPr>
              <w:rPr/>
            </w:pPr>
            <w:r>
              <w:rPr/>
              <w:t>Construct a list of resources used in creating the project: author, title of source and dat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</w:t>
            </w:r>
          </w:p>
          <w:p>
            <w:pPr>
              <w:pStyle w:val="Normal"/>
              <w:numPr>
                <w:ilvl w:val="0"/>
                <w:numId w:val="86"/>
              </w:numPr>
              <w:rPr/>
            </w:pPr>
            <w:r>
              <w:rPr/>
              <w:t>Evaluate the product to determine if the research questions were answer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C: Use the Internet to find, use and evaluate informatio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ginning Searching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Choose a search engine or directory specifically designed for students to locate information on the Internet.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Type a simple search term in the search engine or directory to find facts and answer questions.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Read the list of results from the search engine or f=directory to locate potential Web sites relevant to the search topic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b Site Evaluation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Choose a Web site and examine the information for facts by indentifying information on the Web site by:</w:t>
            </w:r>
          </w:p>
          <w:p>
            <w:pPr>
              <w:pStyle w:val="Normal"/>
              <w:numPr>
                <w:ilvl w:val="1"/>
                <w:numId w:val="54"/>
              </w:numPr>
              <w:rPr/>
            </w:pPr>
            <w:r>
              <w:rPr/>
              <w:t>Author;</w:t>
            </w:r>
          </w:p>
          <w:p>
            <w:pPr>
              <w:pStyle w:val="Normal"/>
              <w:numPr>
                <w:ilvl w:val="1"/>
                <w:numId w:val="54"/>
              </w:numPr>
              <w:rPr/>
            </w:pPr>
            <w:r>
              <w:rPr/>
              <w:t>Title;</w:t>
            </w:r>
          </w:p>
          <w:p>
            <w:pPr>
              <w:pStyle w:val="Normal"/>
              <w:numPr>
                <w:ilvl w:val="1"/>
                <w:numId w:val="54"/>
              </w:numPr>
              <w:rPr/>
            </w:pPr>
            <w:r>
              <w:rPr/>
              <w:t>Date produced;</w:t>
            </w:r>
          </w:p>
          <w:p>
            <w:pPr>
              <w:pStyle w:val="Normal"/>
              <w:numPr>
                <w:ilvl w:val="1"/>
                <w:numId w:val="54"/>
              </w:numPr>
              <w:rPr/>
            </w:pPr>
            <w:r>
              <w:rPr/>
              <w:t>Special features (images, puzzles activities);</w:t>
            </w:r>
          </w:p>
          <w:p>
            <w:pPr>
              <w:pStyle w:val="Normal"/>
              <w:numPr>
                <w:ilvl w:val="1"/>
                <w:numId w:val="54"/>
              </w:numPr>
              <w:rPr/>
            </w:pPr>
            <w:r>
              <w:rPr/>
              <w:t>Available products, services or resour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D;  Identify, access and use electronic resources form both free and fee-based Internet 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lectronic Resources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Demonstrate use of online fee-based (subscription or pay-per-use) electronic resources (e.g., state- and/or district provided resources such as magazine databases, encyclopedias, dictionaries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Use a subscription resource or database (fee-based or pay-per-use) to locate information for a curricular need (e.g., select the subscription resource based on the curricular need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ocial Studies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emic Content Standard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ary Guideline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Content Standards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 Standar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Literacy</w:t>
            </w:r>
          </w:p>
          <w:p>
            <w:pPr>
              <w:pStyle w:val="Normal"/>
              <w:rPr/>
            </w:pPr>
            <w:r>
              <w:rPr/>
              <w:t>Benchmark D: Describe types of information including, facts, opinions, primary / secondary sources; and formats of information including number, text, sound, visual, multimedia</w:t>
            </w:r>
            <w:r>
              <w:rPr>
                <w:rStyle w:val="PageNumber"/>
              </w:rPr>
              <w:t>; and use information for a purpo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derstanding Information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Collect information (organized data and facts) and data (raw facts and figures) and identify answers to questions (e.g., locate data in a newspaper article, identify information on a sign)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Discuss and define the difference between fact and opinion (e.g., fact: the cafeteria served pizza today; opinion: the pizza was good.)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Identify ways information can be presented (e.g., text, visual information on a map, information displayed in pictures or as graphic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E: Apply a research process to decide what information is needed, find sources, use information and check 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ide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Identify a topic and questions for research.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Brainstorm possible keywords or re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ontinued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nd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Develop a search strategy that uses appropriate and available resources.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Explore a variety of resources such as school, public or community re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e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Summarize and draw conclusions about information gathered.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Take simple notes and organize information into a logical sequence.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Make a list of resources use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Communicate findings orally, visually or in writing and draw conclusions about findings.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Evaluate the research proje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Literacy</w:t>
            </w:r>
          </w:p>
          <w:p>
            <w:pPr>
              <w:pStyle w:val="Normal"/>
              <w:rPr/>
            </w:pPr>
            <w:r>
              <w:rPr/>
              <w:t>Benchmark A: Use the online public access catalog to locate school library materials for classroom assignments and personal interest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nline Public Access Catalo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earch the OPAC by author, title, subject and keywor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ad the OPAC bibliographic record and identify components (e.g., age, summ</w:t>
            </w:r>
            <w:r>
              <w:rPr>
                <w:rStyle w:val="PageNumber"/>
              </w:rPr>
              <w:t>ary, location, availab</w:t>
            </w:r>
            <w:r>
              <w:rPr/>
              <w:t>ility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dentify the call numbers/letters of an item by reading the bibliographic record, then locate the physical item in the library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etermine the status/availability of the item by viewing the bibliographic record in the OPAC (e.g., see if the item is checked out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Benchmark B: Use the Internet to find, use and evaluate informatio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ginning Searching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Choose a search engine or directory specifically designed for students to locate information on the Internet.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Type a simple search term in the search engine or directory to find facts and answer questions.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Read the list of results from a search engine or directory to locate potential Web sites relevant to the search topic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b Site Evaluation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Choose a Web site and examine the information for facts by identifying information on the Web site:</w:t>
            </w:r>
          </w:p>
          <w:p>
            <w:pPr>
              <w:pStyle w:val="Normal"/>
              <w:numPr>
                <w:ilvl w:val="1"/>
                <w:numId w:val="61"/>
              </w:numPr>
              <w:rPr/>
            </w:pPr>
            <w:r>
              <w:rPr/>
              <w:t>Author;</w:t>
            </w:r>
          </w:p>
          <w:p>
            <w:pPr>
              <w:pStyle w:val="Normal"/>
              <w:numPr>
                <w:ilvl w:val="1"/>
                <w:numId w:val="61"/>
              </w:numPr>
              <w:rPr/>
            </w:pPr>
            <w:r>
              <w:rPr/>
              <w:t>Title;</w:t>
            </w:r>
          </w:p>
          <w:p>
            <w:pPr>
              <w:pStyle w:val="Normal"/>
              <w:numPr>
                <w:ilvl w:val="1"/>
                <w:numId w:val="61"/>
              </w:numPr>
              <w:rPr/>
            </w:pPr>
            <w:r>
              <w:rPr/>
              <w:t>Date produced;</w:t>
            </w:r>
          </w:p>
          <w:p>
            <w:pPr>
              <w:pStyle w:val="Normal"/>
              <w:numPr>
                <w:ilvl w:val="1"/>
                <w:numId w:val="61"/>
              </w:numPr>
              <w:rPr/>
            </w:pPr>
            <w:r>
              <w:rPr/>
              <w:t>Special features (images, puzzles, activities);</w:t>
            </w:r>
          </w:p>
          <w:p>
            <w:pPr>
              <w:pStyle w:val="Normal"/>
              <w:numPr>
                <w:ilvl w:val="1"/>
                <w:numId w:val="61"/>
              </w:numPr>
              <w:rPr/>
            </w:pPr>
            <w:r>
              <w:rPr/>
              <w:t>Available products, services or resour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C: Understand how to access technology-based school library materials, including networks and electronic resources, for research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lectronic Resource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Use library computers and software (e.g., use menus to select and open programs, control volume, follow printing directions)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Understand that technology-based resources may be delivered in a variety of ways (e.g., stand-alone software, network software, Internet resources)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emonstrate use on online fee-based (subscription or pay-per-use) electronic resources (e.g., state and / or district provided resources such as magazine databases, encyclopedias, dictionaries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a Literacy</w:t>
            </w:r>
          </w:p>
          <w:p>
            <w:pPr>
              <w:pStyle w:val="Normal"/>
              <w:rPr/>
            </w:pPr>
            <w:r>
              <w:rPr/>
              <w:t>Benchmark A: Explain the intended effect of media communications and messages when delivered and received by various audiences and for various purpos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municating with Media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Interpret how an author’s and / or artist’s choice of visual and text components in media communications and formats appeal to feelings and senses, suggest mood and meaning and influence audience understand</w:t>
            </w:r>
            <w:r>
              <w:rPr>
                <w:rStyle w:val="PageNumber"/>
              </w:rPr>
              <w:t>ing.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Differentiate between fact and opinion and relevant and irrelevant information found in media communication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dia Messages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List reasons for the communication and delivery of information by individuals, groups, businesses and organiza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B: Examine a variety of elements and components used to create and construct media communications for various audiences and for various purpos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dia Elements</w:t>
            </w:r>
          </w:p>
          <w:p>
            <w:pPr>
              <w:pStyle w:val="Normal"/>
              <w:numPr>
                <w:ilvl w:val="0"/>
                <w:numId w:val="87"/>
              </w:numPr>
              <w:rPr/>
            </w:pPr>
            <w:r>
              <w:rPr/>
              <w:t>Apply and demonstrate how various text elements and organizational structures are used to construct and support a central idea of print and nonprint media documents and presentations (e.g., boldface and italic type fonts, text size, cause and effect, chronological sequence).</w:t>
            </w:r>
          </w:p>
          <w:p>
            <w:pPr>
              <w:pStyle w:val="Normal"/>
              <w:numPr>
                <w:ilvl w:val="0"/>
                <w:numId w:val="87"/>
              </w:numPr>
              <w:rPr/>
            </w:pPr>
            <w:r>
              <w:rPr/>
              <w:t xml:space="preserve">Explore the roles of various people and careers involved in the construction of media communications, messages and mediums (e.g., director, producer, </w:t>
            </w:r>
            <w:r>
              <w:rPr>
                <w:rStyle w:val="PageNumber"/>
              </w:rPr>
              <w:t>a</w:t>
            </w:r>
            <w:r>
              <w:rPr/>
              <w:t>ctor, writer, illustrator, photographer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and Information Literacy</w:t>
            </w:r>
          </w:p>
          <w:p>
            <w:pPr>
              <w:pStyle w:val="Normal"/>
              <w:rPr/>
            </w:pPr>
            <w:r>
              <w:rPr/>
              <w:t>Benchmark A: Describe types of information including, facts, opinions, primary / secondary sources; and formats of information including number, text, sound, visual, multimedia</w:t>
            </w:r>
            <w:r>
              <w:rPr>
                <w:rStyle w:val="PageNumber"/>
              </w:rPr>
              <w:t>; and use information for a purpo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derstanding Information</w:t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/>
              <w:t>Collect information (organized data and facts) and data (raw facts and figures) and identify answers to questions (e.g., locate data in a newspaper article, identify information on a sign).</w:t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/>
              <w:t>Discuss and define the difference between fact and opinion (e.g., fact: the cafeteria served pizza today; opinion: the pizza was good.)</w:t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/>
              <w:t>Identify ways information can be presented (e.g., text, visual information on a map, information displayed in pictures or as graphic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enchmark B: Use technology to find information by applying a research process to decide what information is </w:t>
            </w:r>
            <w:r>
              <w:rPr>
                <w:rStyle w:val="PageNumber"/>
              </w:rPr>
              <w:t>needed, f</w:t>
            </w:r>
            <w:r>
              <w:rPr/>
              <w:t>ind sources, use information and check work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id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Determine questions to be answered by research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Identify search terms for identified questions: author, title, subject, keywor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nd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Select needed information from a define group of resources: library catalog, online encyclopedia and subject list of age-appropriate Web sit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Record and organize information gathered fro selected resources to generate a product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Construct a list of resources used in creating the project: author, title of source and dat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Evaluate the product to determine if the research questions were answer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C: Use the Internet to find, use and evaluate informatio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ginning Searching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Choose a search engine or directory specifically designed for students to locate information on the Internet.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Type a simple search term in the search engine or directory to find facts and answer questions.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Read the list of resu</w:t>
            </w:r>
            <w:r>
              <w:rPr>
                <w:rStyle w:val="PageNumber"/>
              </w:rPr>
              <w:t xml:space="preserve">lts from the search engine or </w:t>
            </w:r>
            <w:r>
              <w:rPr/>
              <w:t>directory to locate potential Web sites relevant to the search topic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b Site Evaluation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Choose a Web site and examine the information for facts by indentifying information on the Web site by:</w:t>
            </w:r>
          </w:p>
          <w:p>
            <w:pPr>
              <w:pStyle w:val="Normal"/>
              <w:numPr>
                <w:ilvl w:val="1"/>
                <w:numId w:val="54"/>
              </w:numPr>
              <w:rPr/>
            </w:pPr>
            <w:r>
              <w:rPr/>
              <w:t>Author;</w:t>
            </w:r>
          </w:p>
          <w:p>
            <w:pPr>
              <w:pStyle w:val="Normal"/>
              <w:numPr>
                <w:ilvl w:val="1"/>
                <w:numId w:val="54"/>
              </w:numPr>
              <w:rPr/>
            </w:pPr>
            <w:r>
              <w:rPr/>
              <w:t>Title;</w:t>
            </w:r>
          </w:p>
          <w:p>
            <w:pPr>
              <w:pStyle w:val="Normal"/>
              <w:numPr>
                <w:ilvl w:val="1"/>
                <w:numId w:val="54"/>
              </w:numPr>
              <w:rPr/>
            </w:pPr>
            <w:r>
              <w:rPr/>
              <w:t>Date produced;</w:t>
            </w:r>
          </w:p>
          <w:p>
            <w:pPr>
              <w:pStyle w:val="Normal"/>
              <w:numPr>
                <w:ilvl w:val="1"/>
                <w:numId w:val="54"/>
              </w:numPr>
              <w:rPr/>
            </w:pPr>
            <w:r>
              <w:rPr/>
              <w:t>Special features (images, puzzles activities);</w:t>
            </w:r>
          </w:p>
          <w:p>
            <w:pPr>
              <w:pStyle w:val="Normal"/>
              <w:numPr>
                <w:ilvl w:val="1"/>
                <w:numId w:val="54"/>
              </w:numPr>
              <w:rPr/>
            </w:pPr>
            <w:r>
              <w:rPr/>
              <w:t>Available products, services or resour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>Benchmark D;</w:t>
            </w:r>
            <w:r>
              <w:rPr/>
              <w:t xml:space="preserve"> Identify, access an</w:t>
            </w:r>
            <w:r>
              <w:rPr>
                <w:rStyle w:val="PageNumber"/>
              </w:rPr>
              <w:t>d use electronic resources f</w:t>
            </w:r>
            <w:r>
              <w:rPr/>
              <w:t>rom both free and fee-based Internet 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lectronic Resources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Demonstrate use of online fee-based (subscription or pay-per-use) electronic resources (e.g., state- and/or district provided resources such as magazine databases, encyclopedias, dictionaries.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Use a subscription resource or database (fee-based or pay-per-use) to locate information for a curricular need (e.g., select the subscription resource based on the curricular need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and Society Interaction</w:t>
            </w:r>
          </w:p>
          <w:p>
            <w:pPr>
              <w:pStyle w:val="Normal"/>
              <w:rPr/>
            </w:pPr>
            <w:r>
              <w:rPr/>
              <w:t>Benchmark D: Practice responsible use of technology, understand school district guidelines for technology use, and explore technology ownership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ellectual Propert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actice respect for intellectual property rights (e.g., another student’s ideas and acknowledge all contributions to group work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Style w:val="PageNumber"/>
              </w:rPr>
              <w:t>D</w:t>
            </w:r>
            <w:r>
              <w:rPr/>
              <w:t>iscuss technology ownership rights, including the concept that the creator of the technology may be the owner, and that users must purchases the right to use the technology (e.g.,</w:t>
            </w:r>
            <w:r>
              <w:rPr>
                <w:rStyle w:val="PageNumber"/>
              </w:rPr>
              <w:t xml:space="preserve"> a company may own rights to pr</w:t>
            </w:r>
            <w:r>
              <w:rPr/>
              <w:t>oducts make by its employees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ceptable Us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iscuss policies presented in the district A</w:t>
            </w:r>
            <w:r>
              <w:rPr>
                <w:rStyle w:val="PageNumber"/>
              </w:rPr>
              <w:t xml:space="preserve">cceptable Use Policy (AUP) and </w:t>
            </w:r>
            <w:r>
              <w:rPr/>
              <w:t>understand that the AUP describes the rules for using school-based technolog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ople in Societ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tudies Skills and Methods</w:t>
            </w:r>
          </w:p>
          <w:p>
            <w:pPr>
              <w:pStyle w:val="TextBodyIndent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Obtaining Information </w:t>
            </w:r>
          </w:p>
          <w:p>
            <w:pPr>
              <w:pStyle w:val="TextBodyIndent"/>
              <w:numPr>
                <w:ilvl w:val="0"/>
                <w:numId w:val="69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Obtain information about state issues from a variety of print and electronic sources, and determine the relevance of information to a research topic: </w:t>
            </w:r>
          </w:p>
          <w:p>
            <w:pPr>
              <w:pStyle w:val="TextBodyIndent"/>
              <w:numPr>
                <w:ilvl w:val="1"/>
                <w:numId w:val="69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 xml:space="preserve">Atlases; </w:t>
            </w:r>
          </w:p>
          <w:p>
            <w:pPr>
              <w:pStyle w:val="TextBodyIndent"/>
              <w:numPr>
                <w:ilvl w:val="1"/>
                <w:numId w:val="69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 xml:space="preserve">Encyclopedias; </w:t>
            </w:r>
          </w:p>
          <w:p>
            <w:pPr>
              <w:pStyle w:val="TextBodyIndent"/>
              <w:numPr>
                <w:ilvl w:val="1"/>
                <w:numId w:val="69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Dictionaries;</w:t>
            </w:r>
          </w:p>
          <w:p>
            <w:pPr>
              <w:pStyle w:val="TextBodyIndent"/>
              <w:numPr>
                <w:ilvl w:val="1"/>
                <w:numId w:val="69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Newspapers;</w:t>
            </w:r>
          </w:p>
          <w:p>
            <w:pPr>
              <w:pStyle w:val="TextBodyIndent"/>
              <w:numPr>
                <w:ilvl w:val="1"/>
                <w:numId w:val="69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 xml:space="preserve">Multimedia/Electronic sources. </w:t>
            </w:r>
          </w:p>
          <w:p>
            <w:pPr>
              <w:pStyle w:val="TextBodyIndent"/>
              <w:numPr>
                <w:ilvl w:val="0"/>
                <w:numId w:val="69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Use a glossary and index to locate information.</w:t>
            </w:r>
          </w:p>
          <w:p>
            <w:pPr>
              <w:pStyle w:val="TextBodyIndent"/>
              <w:numPr>
                <w:ilvl w:val="0"/>
                <w:numId w:val="69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Use primary and secondary sources to answer questions about Ohio history.</w:t>
            </w:r>
          </w:p>
          <w:p>
            <w:pPr>
              <w:pStyle w:val="TextBodyIndent"/>
              <w:ind w:left="0" w:hanging="0"/>
              <w:rPr>
                <w:i/>
                <w:i/>
              </w:rPr>
            </w:pPr>
            <w:r>
              <w:rPr>
                <w:i/>
              </w:rPr>
              <w:t>Thinking and Organizing</w:t>
            </w:r>
          </w:p>
          <w:p>
            <w:pPr>
              <w:pStyle w:val="TextBodyIndent"/>
              <w:ind w:left="720" w:hanging="360"/>
              <w:rPr/>
            </w:pPr>
            <w:r>
              <w:rPr/>
              <w:t>5.   Identify main ideas and supporting details from factual information.</w:t>
            </w:r>
          </w:p>
          <w:p>
            <w:pPr>
              <w:pStyle w:val="TextBodyIndent"/>
              <w:ind w:left="720" w:hanging="360"/>
              <w:rPr/>
            </w:pPr>
            <w:r>
              <w:rPr/>
              <w:t>6.   Distinguish between fact and opinion.</w:t>
            </w:r>
          </w:p>
          <w:p>
            <w:pPr>
              <w:pStyle w:val="TextBodyIndent"/>
              <w:ind w:left="720" w:hanging="360"/>
              <w:rPr/>
            </w:pPr>
            <w:r>
              <w:rPr/>
              <w:t>7.   Read and interpret pictographs, bar graphs, line graphs and tables.</w:t>
            </w:r>
          </w:p>
          <w:p>
            <w:pPr>
              <w:pStyle w:val="TextBodyIndent"/>
              <w:ind w:left="720" w:hanging="360"/>
              <w:rPr/>
            </w:pPr>
            <w:r>
              <w:rPr/>
              <w:t>8.   Formulate a question to focus research.</w:t>
            </w:r>
          </w:p>
          <w:p>
            <w:pPr>
              <w:pStyle w:val="TextBodyIndent"/>
              <w:ind w:left="0" w:hanging="0"/>
              <w:rPr>
                <w:i/>
                <w:i/>
              </w:rPr>
            </w:pPr>
            <w:r>
              <w:rPr>
                <w:i/>
              </w:rPr>
              <w:t>Communicating Information</w:t>
            </w:r>
          </w:p>
          <w:p>
            <w:pPr>
              <w:pStyle w:val="TextBodyIndent"/>
              <w:ind w:left="720" w:hanging="360"/>
              <w:rPr/>
            </w:pPr>
            <w:r>
              <w:rPr/>
              <w:t xml:space="preserve">9. Communicate relevant information in a written report including the acknowledgement of sources. </w:t>
            </w:r>
          </w:p>
          <w:p>
            <w:pPr>
              <w:pStyle w:val="TextBodyIndent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Problem Solving </w:t>
            </w:r>
          </w:p>
          <w:p>
            <w:pPr>
              <w:pStyle w:val="TextBodyIndent"/>
              <w:numPr>
                <w:ilvl w:val="0"/>
                <w:numId w:val="36"/>
              </w:numPr>
              <w:rPr/>
            </w:pPr>
            <w:r>
              <w:rPr/>
              <w:t xml:space="preserve">Use a problem-solving/decision-making process which includes: </w:t>
            </w:r>
          </w:p>
          <w:p>
            <w:pPr>
              <w:pStyle w:val="TextBodyIndent"/>
              <w:numPr>
                <w:ilvl w:val="3"/>
                <w:numId w:val="36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Identifying a problem;</w:t>
            </w:r>
          </w:p>
          <w:p>
            <w:pPr>
              <w:pStyle w:val="TextBodyIndent"/>
              <w:numPr>
                <w:ilvl w:val="3"/>
                <w:numId w:val="36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Gathering information;</w:t>
            </w:r>
          </w:p>
          <w:p>
            <w:pPr>
              <w:pStyle w:val="TextBodyIndent"/>
              <w:numPr>
                <w:ilvl w:val="3"/>
                <w:numId w:val="36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Listing and considering options;</w:t>
            </w:r>
          </w:p>
          <w:p>
            <w:pPr>
              <w:pStyle w:val="TextBodyIndent"/>
              <w:numPr>
                <w:ilvl w:val="3"/>
                <w:numId w:val="36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Considering advantages and disadvantages of options;</w:t>
            </w:r>
          </w:p>
          <w:p>
            <w:pPr>
              <w:pStyle w:val="TextBodyIndent"/>
              <w:numPr>
                <w:ilvl w:val="3"/>
                <w:numId w:val="36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Choosing and implementing a solution;</w:t>
            </w:r>
          </w:p>
          <w:p>
            <w:pPr>
              <w:pStyle w:val="TextBodyIndent"/>
              <w:numPr>
                <w:ilvl w:val="3"/>
                <w:numId w:val="36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Developing criteria for judging its effectivenes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echnology</w:t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4"/>
        <w:gridCol w:w="7254"/>
      </w:tblGrid>
      <w:tr>
        <w:trPr/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emic Content Standards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ary Guidelines</w:t>
            </w:r>
          </w:p>
        </w:tc>
      </w:tr>
      <w:tr>
        <w:trPr/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and Society Interaction</w:t>
            </w:r>
          </w:p>
          <w:p>
            <w:pPr>
              <w:pStyle w:val="Normal"/>
              <w:rPr/>
            </w:pPr>
            <w:r>
              <w:rPr/>
              <w:t>Benchmark A: Define responsible citizen ship relative to technology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chnology and Citizenship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/>
              <w:t>Explore and compare common uses of technology in daily life, and the advantages and disadvantages of those uses.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/>
              <w:t>Discuss basic issues related to responsible use of technology and information, and describe personal consequences of inappropriate use.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/>
              <w:t>Describe why it is important for everyone to have access to information sources and information technolog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D: Practice responsible use of technology, understand school district guidelines for technology use, and explore technology ownership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ellectual Property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Practice respect for intellectual property rights (e.g., another student’s ideas and acknowledge all contributions to group work)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Discuss technology ownership rights, including the concept that the creator or the technology may be the owner, and that users must purchases the right to use the technology (e.g., a company may own rights to products made by its employees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ceptable Use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Discuss policies presented in the district Acceptable Use policy (AUP) and understand that the AUP describes the rules for using school-based technolog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Literacy</w:t>
            </w:r>
          </w:p>
          <w:p>
            <w:pPr>
              <w:pStyle w:val="Normal"/>
              <w:rPr/>
            </w:pPr>
            <w:r>
              <w:rPr/>
              <w:t>Benchmark E: Apply a research process to decide what information is needed, find sources, use information and check sources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Make a list of resources use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4"/>
        <w:gridCol w:w="7254"/>
      </w:tblGrid>
      <w:tr>
        <w:trPr/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and Communication</w:t>
            </w:r>
          </w:p>
          <w:p>
            <w:pPr>
              <w:pStyle w:val="Normal"/>
              <w:rPr/>
            </w:pPr>
            <w:r>
              <w:rPr/>
              <w:t>Benchmark A: Identify the concepts and operations of communication system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sign Elements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Collect and evaluate examples of good design (contrast, size, arrangement) in print and electronic media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e of Communication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Investigate online learning environments (e.g., online courses, distance learning, video conferencing and productions)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Contribute to real-time classroom technology communication sess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B: Develop, publish and present information in print and digital format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ltimedia Applications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Organize presentations by using storyboarding techniques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Construct information by using a variety of software applications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Edit digital images (e.g., crop, enhance brightness and / or contrast, adjust color, resize)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Generate a document that includes graphics from more than one source (e.g., find images that match assignment needs and insert them into a document)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Develop a slideshow using graphics, text and audio from more than one source (e.g., create a presentation about Ohio government with text, pictures and music or narration)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Present information in a class video projec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a Literacy</w:t>
            </w:r>
          </w:p>
          <w:p>
            <w:pPr>
              <w:pStyle w:val="Normal"/>
              <w:rPr/>
            </w:pPr>
            <w:r>
              <w:rPr/>
              <w:t>Benchmark A: Explain the intended effect of media communications and messages when delivered and received by various audiences and for various purpos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municating with Media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>Interpret how an author’s and / or artist’s intent and choice of visual and text components in media communications and formats appeals to feelings and senses, suggest mood and meaning and influence audience understanding.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>Differentiate between fact and opinion and relevant a irrelevant information found in  media communication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dia Messages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>List reasons for the communication and delivery of information by individuals, groups, businesses and organiza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B: Examine a variety of elements and components used to create and construct media communications for various audiences and for various purpos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dia Elements</w:t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>Apply and demonstrate how various text elements and organizational structures are used to construct and support a central idea of print and nonprint media documents and presentations (e.g., boldface and italic text fonts, text size, cause and effect, chronological sequence).</w:t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>Explore the roles of various people and careers involved in the construction of media communications, messages and mediums (e.g., director, producer, actor, writer, illustrator, photographer)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4"/>
        <w:gridCol w:w="7254"/>
      </w:tblGrid>
      <w:tr>
        <w:trPr/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and Productivity</w:t>
            </w:r>
          </w:p>
          <w:p>
            <w:pPr>
              <w:pStyle w:val="Normal"/>
              <w:rPr/>
            </w:pPr>
            <w:r>
              <w:rPr/>
              <w:t>Benchmark A: Understand computer and multimedia technology concepts and communicate using the correct terminology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sic Concepts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Learn and use new technology terminology based on the computer and multimedia technology resources being used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Define technological terms as discover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B: Use appropriate tools and technology resources to complete tasks and solve problem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sic Concep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plain how input and output devices operate and interact with computers and multimedia technology re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sic Operati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monstrate ability to login and use basic network servi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Literacy</w:t>
            </w:r>
          </w:p>
          <w:p>
            <w:pPr>
              <w:pStyle w:val="Normal"/>
              <w:rPr/>
            </w:pPr>
            <w:r>
              <w:rPr/>
              <w:t>Benchmark A: Use the online public access catalog to locate school library materials for classroom assignments and personal interest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nline Public Access Catalo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earch the OPAC by author, titles, subject and keyword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ad the OPAC bibliographic record and identify components (e.g. age, summary, location, availability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B: Use the Internet to find, use and evaluate informatio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ginning Searching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Choose a search engine or directory specifically designed for students to locate information on the Internet. [INFOhio, Enchanted Learning, BrainPOP, United Streaming, Teaching Books, TumbleBooks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C: Understand how to access technology-based school library materials, including library networks and electronic resources, for research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lectronic Resource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Use library computers and software (e.g., menus to select and open programs, control volume, follow printing directions)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Understand that technology-based resources may be delivered in a variety of ways (e.g., stand-alone software, network software, Internet resources)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Demonstrate use of online fee-based (subscription or pay-per-use) electronic resources (e.g., state and / or district provided resources such as magazine databases, encyclopedias, dictionaries). [INFOhio, Enchanted Learning, BrainPOP, United Streaming, Teaching Books, TumbleBooks, Destiny, Virtual Library]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4"/>
        <w:gridCol w:w="7254"/>
      </w:tblGrid>
      <w:tr>
        <w:trPr/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and Information Literacy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Benchmark A: Describe types of information: facts, opinions, primary/secondary sources; and formats of information: number, text, sound, visual, multimedia; and use information for a purpose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derstanding Information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Collect information (organized data and facts) and data (raw facts and figures) and identify answers to questions (e.g., locate data in a newspaper article, identify information on a sign.)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Discuss and define the difference between fact and opinion (e.g., fact: the cafeteria served pizza today; opinion: the pizza was good).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Identify ways information can be presented (e.g., text, visual information on a map, information displayed in pictures or as graphics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</w:rPr>
            </w:pPr>
            <w:r>
              <w:rPr>
                <w:i/>
              </w:rPr>
              <w:t>Primary/Secondary Sources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Use primary source material to describe a person, place, thing or event (e.g., oral history, diary entries, photos, news articles, video files)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nchmark B: Use technology to find information by applying a research process to decide what information is needed, find sources, use information and check work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Decide</w:t>
            </w:r>
          </w:p>
          <w:p>
            <w:pPr>
              <w:pStyle w:val="TextBodyIndent"/>
              <w:numPr>
                <w:ilvl w:val="0"/>
                <w:numId w:val="85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termine questions to be answered by research.</w:t>
            </w:r>
          </w:p>
          <w:p>
            <w:pPr>
              <w:pStyle w:val="TextBodyIndent"/>
              <w:numPr>
                <w:ilvl w:val="0"/>
                <w:numId w:val="85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dentify search terms for identified questions: author, title, subject, keyword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Find</w:t>
            </w:r>
          </w:p>
          <w:p>
            <w:pPr>
              <w:pStyle w:val="TextBodyIndent"/>
              <w:numPr>
                <w:ilvl w:val="0"/>
                <w:numId w:val="85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elect needed information from a defined group of resources: library catalog, online encyclopedia and subject list of age-appropriate Web sites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Use</w:t>
            </w:r>
          </w:p>
          <w:p>
            <w:pPr>
              <w:pStyle w:val="TextBodyIndent"/>
              <w:numPr>
                <w:ilvl w:val="0"/>
                <w:numId w:val="85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cord and organize information gathered from selected resources to generate a product.</w:t>
            </w:r>
          </w:p>
          <w:p>
            <w:pPr>
              <w:pStyle w:val="TextBodyIndent"/>
              <w:numPr>
                <w:ilvl w:val="0"/>
                <w:numId w:val="85"/>
              </w:numPr>
              <w:tabs>
                <w:tab w:val="clear" w:pos="720"/>
                <w:tab w:val="left" w:pos="108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nstruct a list of the sources used in creating the project: author, title of source and date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heck</w:t>
            </w:r>
          </w:p>
          <w:p>
            <w:pPr>
              <w:pStyle w:val="TextBodyIndent"/>
              <w:numPr>
                <w:ilvl w:val="0"/>
                <w:numId w:val="85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valuate the product to determine if the research questions were answered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Benchmark C: Use the Internet to find, use and </w:t>
            </w:r>
            <w:r>
              <w:rPr>
                <w:rStyle w:val="PageNumber"/>
              </w:rPr>
              <w:t>evaluate information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Beginning Searching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Choose a search engine or directory specifically designed for students to locate information on the Internet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Type a simple search term in the search engine or directory to find facts and answer questions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Read the list of results from the search engine or directory to locate potential Web sites relevant to the search topic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Web Site Evaluation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Choose a website and examine the information for facts by identifying information on the Website:</w:t>
            </w:r>
          </w:p>
          <w:p>
            <w:pPr>
              <w:pStyle w:val="Normal"/>
              <w:numPr>
                <w:ilvl w:val="1"/>
                <w:numId w:val="51"/>
              </w:numPr>
              <w:tabs>
                <w:tab w:val="clear" w:pos="720"/>
                <w:tab w:val="left" w:pos="1800" w:leader="none"/>
              </w:tabs>
              <w:ind w:left="1800" w:hanging="360"/>
              <w:rPr/>
            </w:pPr>
            <w:r>
              <w:rPr/>
              <w:t>Author;</w:t>
            </w:r>
          </w:p>
          <w:p>
            <w:pPr>
              <w:pStyle w:val="Normal"/>
              <w:numPr>
                <w:ilvl w:val="1"/>
                <w:numId w:val="51"/>
              </w:numPr>
              <w:tabs>
                <w:tab w:val="clear" w:pos="720"/>
                <w:tab w:val="left" w:pos="1800" w:leader="none"/>
              </w:tabs>
              <w:ind w:left="1800" w:hanging="360"/>
              <w:rPr/>
            </w:pPr>
            <w:r>
              <w:rPr/>
              <w:t>Title;</w:t>
            </w:r>
          </w:p>
          <w:p>
            <w:pPr>
              <w:pStyle w:val="Normal"/>
              <w:numPr>
                <w:ilvl w:val="1"/>
                <w:numId w:val="51"/>
              </w:numPr>
              <w:tabs>
                <w:tab w:val="clear" w:pos="720"/>
                <w:tab w:val="left" w:pos="1800" w:leader="none"/>
              </w:tabs>
              <w:ind w:left="1800" w:hanging="360"/>
              <w:rPr/>
            </w:pPr>
            <w:r>
              <w:rPr/>
              <w:t>Date produced;</w:t>
            </w:r>
          </w:p>
          <w:p>
            <w:pPr>
              <w:pStyle w:val="Normal"/>
              <w:numPr>
                <w:ilvl w:val="1"/>
                <w:numId w:val="51"/>
              </w:numPr>
              <w:tabs>
                <w:tab w:val="clear" w:pos="720"/>
                <w:tab w:val="left" w:pos="1800" w:leader="none"/>
              </w:tabs>
              <w:ind w:left="1800" w:hanging="360"/>
              <w:rPr/>
            </w:pPr>
            <w:r>
              <w:rPr/>
              <w:t>Special features (images, puzzles, activities);</w:t>
            </w:r>
          </w:p>
          <w:p>
            <w:pPr>
              <w:pStyle w:val="TextBodyIndent"/>
              <w:numPr>
                <w:ilvl w:val="1"/>
                <w:numId w:val="51"/>
              </w:numPr>
              <w:tabs>
                <w:tab w:val="clear" w:pos="720"/>
                <w:tab w:val="left" w:pos="1800" w:leader="none"/>
              </w:tabs>
              <w:ind w:left="1800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vailable products, services or resources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nchmark D: Identify, access and use electronic resources from both free and fee-b</w:t>
            </w:r>
            <w:r>
              <w:rPr>
                <w:rStyle w:val="PageNumber"/>
              </w:rPr>
              <w:t>ased Internet sources.</w:t>
            </w:r>
          </w:p>
          <w:p>
            <w:pPr>
              <w:pStyle w:val="TextBodyInden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Electronic Resources</w:t>
            </w:r>
          </w:p>
          <w:p>
            <w:pPr>
              <w:pStyle w:val="TextBodyIndent"/>
              <w:numPr>
                <w:ilvl w:val="0"/>
                <w:numId w:val="44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monstrate use of online fee-based (subscription or pay-per-use) electronic resources (e.g., state and / or district provided resources such as magazine databases, encyclopedias, dictionaries).</w:t>
            </w:r>
          </w:p>
          <w:p>
            <w:pPr>
              <w:pStyle w:val="TextBodyIndent"/>
              <w:numPr>
                <w:ilvl w:val="0"/>
                <w:numId w:val="44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se a subscription resource or database (fee-based or pay-per-use) to locate information for a curricular need (e.g., select the subscription resource based on the curricular need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Literacy</w:t>
            </w:r>
          </w:p>
          <w:p>
            <w:pPr>
              <w:pStyle w:val="Normal"/>
              <w:rPr/>
            </w:pPr>
            <w:r>
              <w:rPr/>
              <w:t>Benchmark D: Describe types of information including facts, opinions, primary / secondary sources; and formats of information including number, text, sound, visual, multimedia; and use information for a purpo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derstanding Information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Collect information (organized data and facts) and data (raw facts and figures) and identify answers to questions (e.g., locate data in a newspaper article, identify information on a sign).</w:t>
            </w:r>
          </w:p>
          <w:p>
            <w:pPr>
              <w:pStyle w:val="Normal"/>
              <w:ind w:left="708" w:hanging="348"/>
              <w:rPr/>
            </w:pPr>
            <w:r>
              <w:rPr/>
              <w:t>2.   Identify ways information can be presented (e.g., text, visual information on a map, information displayed in pictures or as graphic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E: Apply a research process to decide what information is needed, find sources, use information and check 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ide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Identify a topic and questions for research.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Brainstorm possible keywords or re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nd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Develop a search strategy that uses appropriate and available resources.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Explore a variety of resources such as school, public or community re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e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Summarize and draw conclusions about information gathered.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Take simple notes and organize information into a logical sequence.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Make a list of resources use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Communicate findings orally, visually or in writing and draw conclusions about findings.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Evaluate the research projec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Literacy</w:t>
            </w:r>
          </w:p>
          <w:p>
            <w:pPr>
              <w:pStyle w:val="Normal"/>
              <w:rPr/>
            </w:pPr>
            <w:r>
              <w:rPr/>
              <w:t>Benchmark A: Use the online public access catalog to locate school library materials for classroom assignments and personal interest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nline Public Access Catalog</w:t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Search the OPAC by author, title, subject and keyword.</w:t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Read the OPAC bibliographic record and identify components (e.g., age, summ</w:t>
            </w:r>
            <w:r>
              <w:rPr>
                <w:rStyle w:val="PageNumber"/>
              </w:rPr>
              <w:t>ary, location, availab</w:t>
            </w:r>
            <w:r>
              <w:rPr/>
              <w:t>ility).</w:t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Identify the call numbers/letters of an item by reading the bibliographic record, then locate the physical item in the library.</w:t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Determine the status/availability of the item by viewing the bibliographic record in the OPAC (e.g., see if the item is checked out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Benchmark B: Use the Internet to find, use and evaluate informatio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ginning Searching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Choose a search engine or directory specifically designed for students to locate information on the Internet.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Type a simple search term in the search engine or directory to find facts and answer questions.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Read the list of results from a search engine or directory to locate potential Web sites relevant to the search topic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b Site Evaluation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Choose a Web site and examine the information for facts by identifying information on the Web site:</w:t>
            </w:r>
          </w:p>
          <w:p>
            <w:pPr>
              <w:pStyle w:val="Normal"/>
              <w:numPr>
                <w:ilvl w:val="1"/>
                <w:numId w:val="62"/>
              </w:numPr>
              <w:rPr/>
            </w:pPr>
            <w:r>
              <w:rPr/>
              <w:t>Author;</w:t>
            </w:r>
          </w:p>
          <w:p>
            <w:pPr>
              <w:pStyle w:val="Normal"/>
              <w:numPr>
                <w:ilvl w:val="1"/>
                <w:numId w:val="62"/>
              </w:numPr>
              <w:rPr/>
            </w:pPr>
            <w:r>
              <w:rPr/>
              <w:t>Title;</w:t>
            </w:r>
          </w:p>
          <w:p>
            <w:pPr>
              <w:pStyle w:val="Normal"/>
              <w:numPr>
                <w:ilvl w:val="1"/>
                <w:numId w:val="62"/>
              </w:numPr>
              <w:rPr/>
            </w:pPr>
            <w:r>
              <w:rPr/>
              <w:t>Date produced;</w:t>
            </w:r>
          </w:p>
          <w:p>
            <w:pPr>
              <w:pStyle w:val="Normal"/>
              <w:numPr>
                <w:ilvl w:val="1"/>
                <w:numId w:val="62"/>
              </w:numPr>
              <w:rPr/>
            </w:pPr>
            <w:r>
              <w:rPr/>
              <w:t>Special features (images, puzzles, activities);</w:t>
            </w:r>
          </w:p>
          <w:p>
            <w:pPr>
              <w:pStyle w:val="Normal"/>
              <w:numPr>
                <w:ilvl w:val="1"/>
                <w:numId w:val="62"/>
              </w:numPr>
              <w:rPr/>
            </w:pPr>
            <w:r>
              <w:rPr/>
              <w:t>Available products, services or resour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C: Understand how to access technology-based school library materials, including networks and electronic resources, for research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lectronic Resources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Use library computers and software (e.g., use menus to select and open programs, control volume, follow printing directions)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Understand that technology-based resources may be delivered in a variety of ways (e.g., stand-alone software, network software, Internet resources)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Demonstrate use on online fee-based (subscription or pay-per-use) electronic resources (e.g., state and / or district provided resources such as magazine databases, encyclopedias, dictionaries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220" w:leader="none"/>
      </w:tabs>
      <w:ind w:right="360" w:hanging="0"/>
      <w:rPr/>
    </w:pPr>
    <w:r>
      <w:rPr/>
      <w:t>May 2009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Library / Content Integration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FOURTH GRA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27">
    <w:lvl w:ilvl="0">
      <w:start w:val="10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7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" w:hAnsi="Times" w:eastAsia="Times" w:cs="Times"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Times" w:hAnsi="Times" w:eastAsia="Times" w:cs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0:57:00Z</dcterms:created>
  <dc:creator>Teacher</dc:creator>
  <dc:description/>
  <cp:keywords/>
  <dc:language>en-US</dc:language>
  <cp:lastModifiedBy>Teacher</cp:lastModifiedBy>
  <dcterms:modified xsi:type="dcterms:W3CDTF">2009-07-25T11:26:00Z</dcterms:modified>
  <cp:revision>158</cp:revision>
  <dc:subject/>
  <dc:title>KINDERGARTEN</dc:title>
</cp:coreProperties>
</file>